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фекта САО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июля 2004 г. N 612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ИСХОДЯЩЕ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890"/>
        <w:gridCol w:w="1891"/>
        <w:gridCol w:w="1620"/>
        <w:gridCol w:w="1080"/>
        <w:gridCol w:w="1485"/>
        <w:gridCol w:w="1619"/>
        <w:gridCol w:w="1619"/>
      </w:tblGrid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-</w:t>
              <w:br/>
              <w:t xml:space="preserve">ный номер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документа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</w:t>
              <w:br/>
              <w:t xml:space="preserve">вопрос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листов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</w:t>
              <w:br/>
              <w:t xml:space="preserve">адресата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передачи в </w:t>
              <w:br/>
              <w:t xml:space="preserve">экспедицию </w:t>
              <w:br/>
              <w:t xml:space="preserve">префектуры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</Words>
  <Characters>323</Characters>
  <CharactersWithSpaces>2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4:00Z</dcterms:created>
  <dc:creator>Префектура Северного административного округа г. Москвы</dc:creator>
  <dc:description/>
  <dc:language>en-US</dc:language>
  <cp:lastModifiedBy/>
  <dcterms:modified xsi:type="dcterms:W3CDTF">2011-10-30T07:24:00Z</dcterms:modified>
  <cp:revision>2</cp:revision>
  <dc:subject>Журнал</dc:subject>
  <dc:title>Журнал регистрации исходящей докумен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