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Конвенции МДП, 197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2.1994 N 647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КНИЖЕК МДП (ТАМОЖНИ ВВОЗА, ОТПРАВК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2025"/>
        <w:gridCol w:w="1889"/>
        <w:gridCol w:w="2025"/>
        <w:gridCol w:w="945"/>
        <w:gridCol w:w="945"/>
        <w:gridCol w:w="1349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/ </w:t>
              <w:br/>
              <w:t xml:space="preserve">отправитель  </w:t>
              <w:br/>
              <w:t>(наименование,</w:t>
              <w:br/>
              <w:t xml:space="preserve">адрес, ж/д   </w:t>
              <w:br/>
              <w:t xml:space="preserve">станция    </w:t>
              <w:br/>
              <w:t xml:space="preserve">назначения)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зчик </w:t>
              <w:br/>
              <w:t>(наименование</w:t>
              <w:br/>
              <w:t xml:space="preserve">и адрес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    </w:t>
              <w:br/>
              <w:t>(наименование,</w:t>
              <w:br/>
              <w:t xml:space="preserve">код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мес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</w:t>
              <w:br/>
              <w:t>брутто</w:t>
              <w:br/>
              <w:t>(тонн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сто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484"/>
        <w:gridCol w:w="1621"/>
        <w:gridCol w:w="1889"/>
        <w:gridCol w:w="1486"/>
        <w:gridCol w:w="1890"/>
        <w:gridCol w:w="944"/>
      </w:tblGrid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ня </w:t>
              <w:br/>
              <w:t>назнач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инспектора,</w:t>
              <w:br/>
              <w:t xml:space="preserve">личная  </w:t>
              <w:br/>
              <w:t xml:space="preserve">номерная  </w:t>
              <w:br/>
              <w:t xml:space="preserve">печать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тверждение</w:t>
              <w:br/>
              <w:t xml:space="preserve">о доставке </w:t>
              <w:br/>
              <w:t xml:space="preserve">(дата, N    </w:t>
              <w:br/>
              <w:t xml:space="preserve">документа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</w:t>
              <w:br/>
              <w:t>отправлены</w:t>
              <w:br/>
              <w:t xml:space="preserve">в таможню </w:t>
              <w:br/>
              <w:t>назначения</w:t>
              <w:br/>
              <w:t xml:space="preserve">(число,   </w:t>
              <w:br/>
              <w:t xml:space="preserve">подпись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тверждение</w:t>
              <w:br/>
              <w:t xml:space="preserve">таможни    </w:t>
              <w:br/>
              <w:t xml:space="preserve">назначения  </w:t>
              <w:br/>
              <w:t>о поступлении</w:t>
              <w:br/>
              <w:t xml:space="preserve">документов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книжки</w:t>
              <w:br/>
              <w:t xml:space="preserve">МДП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1</Characters>
  <CharactersWithSpaces>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3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7:23:00Z</dcterms:modified>
  <cp:revision>2</cp:revision>
  <dc:subject>Журнал</dc:subject>
  <dc:title>Журнал регистрации книжек МДП (таможни ввоза, отправ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