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лизова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е за ввозом и выво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уемых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КОПИЙ ЛИЦЕНЗ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__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o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No. ___________ от ____________ срок действ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лиценз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 наименование товар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товара и единица его измер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нициалы, фамилия должностного лица отде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79"/>
        <w:gridCol w:w="1620"/>
        <w:gridCol w:w="1620"/>
        <w:gridCol w:w="811"/>
        <w:gridCol w:w="1754"/>
      </w:tblGrid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а- </w:t>
              <w:br/>
              <w:t xml:space="preserve">моженного поста, </w:t>
              <w:br/>
              <w:t xml:space="preserve">в котором произ- </w:t>
              <w:br/>
              <w:t>ведено таможенное</w:t>
              <w:br/>
              <w:t>оформление това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ГТ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товара по  </w:t>
              <w:br/>
              <w:t xml:space="preserve">ГТД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товара по  </w:t>
              <w:br/>
              <w:t xml:space="preserve">лицензи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извещения  </w:t>
              <w:br/>
              <w:t xml:space="preserve">в таможню  </w:t>
              <w:br/>
              <w:t xml:space="preserve">оригинала  </w:t>
              <w:br/>
              <w:t xml:space="preserve">лицензии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формленного товара и единица его измер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еализованный остаток 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6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копий лицензий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