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карнета 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ратного вывоза товаров по карнетам 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аф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/п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листа карнета 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арнета А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выдачи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ержателя карнета А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ядковые номера товаров на вывоз/общее количество товар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ный срок временного ввоз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режима (номера товаров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ела об административном правонарушен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олжностного лица таможенного орга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~Международные организ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обратного вывоза товаров по карнетам 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