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обучения по охране труд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кончен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1351"/>
        <w:gridCol w:w="1485"/>
        <w:gridCol w:w="1349"/>
        <w:gridCol w:w="1080"/>
        <w:gridCol w:w="1216"/>
        <w:gridCol w:w="1348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 xml:space="preserve">обучае-  </w:t>
              <w:br/>
              <w:t xml:space="preserve">мого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  <w:br/>
              <w:t xml:space="preserve">обучае-   </w:t>
              <w:br/>
              <w:t xml:space="preserve">мого,     </w:t>
              <w:br/>
              <w:t xml:space="preserve">структур- </w:t>
              <w:br/>
              <w:t xml:space="preserve">ное под-  </w:t>
              <w:br/>
              <w:t>разделени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темы,    </w:t>
              <w:br/>
              <w:t xml:space="preserve">формы    </w:t>
              <w:br/>
              <w:t>обучения,</w:t>
              <w:br/>
              <w:t xml:space="preserve">количес- </w:t>
              <w:br/>
              <w:t xml:space="preserve">тво      </w:t>
              <w:br/>
              <w:t xml:space="preserve">часо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ници- </w:t>
              <w:br/>
              <w:t xml:space="preserve">алы,   </w:t>
              <w:br/>
              <w:t xml:space="preserve">долж-  </w:t>
              <w:br/>
              <w:t xml:space="preserve">ность  </w:t>
              <w:br/>
              <w:t xml:space="preserve">препо- </w:t>
              <w:br/>
              <w:t xml:space="preserve">дава-  </w:t>
              <w:br/>
              <w:t xml:space="preserve">теля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-  </w:t>
              <w:br/>
              <w:t>давателя</w:t>
              <w:br/>
              <w:t xml:space="preserve">ля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е-  </w:t>
              <w:br/>
              <w:t xml:space="preserve">мо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зработан с учетом ГОСТ 12.0.004-90. Система стандартов безопасности труда. Организация обучения безопасности труда. Общие положения (утв. Постановлением Госстандарта СССР от 05.11.1990 N 279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Касенов Е.Б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обучения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