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спользуемых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орепла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ов, 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тими суд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урнал регистрации поручений на отгру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ортируем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486"/>
        <w:gridCol w:w="1485"/>
        <w:gridCol w:w="1350"/>
        <w:gridCol w:w="2025"/>
        <w:gridCol w:w="1215"/>
        <w:gridCol w:w="1620"/>
        <w:gridCol w:w="1350"/>
        <w:gridCol w:w="809"/>
        <w:gridCol w:w="94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формле- </w:t>
              <w:br/>
              <w:t>ния пору-</w:t>
              <w:br/>
              <w:t xml:space="preserve">чения на </w:t>
              <w:br/>
              <w:t xml:space="preserve">отгрузку </w:t>
              <w:br/>
              <w:t xml:space="preserve">экспорт- </w:t>
              <w:br/>
              <w:t>ных това-</w:t>
              <w:br/>
              <w:t>ров и его</w:t>
              <w:br/>
              <w:t xml:space="preserve">номер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тпра-</w:t>
              <w:br/>
              <w:t xml:space="preserve">ви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>в соответ-</w:t>
              <w:br/>
              <w:t>ствии с ТН</w:t>
              <w:br/>
              <w:t>ВЭД Росс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а-</w:t>
              <w:br/>
              <w:t xml:space="preserve">моженной </w:t>
              <w:br/>
              <w:t xml:space="preserve">деклара- </w:t>
              <w:br/>
              <w:t>ции (ВТТ,</w:t>
              <w:br/>
              <w:t xml:space="preserve">МТТ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о-</w:t>
              <w:br/>
              <w:t xml:space="preserve">варов (масса  </w:t>
              <w:br/>
              <w:t xml:space="preserve">брутто в      </w:t>
              <w:br/>
              <w:t>тоннах и (или)</w:t>
              <w:br/>
              <w:t xml:space="preserve">объем в       </w:t>
              <w:br/>
              <w:t xml:space="preserve">куб. метрах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удн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интересо-</w:t>
              <w:br/>
              <w:t>ванное лиц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фактиче- </w:t>
              <w:br/>
              <w:t xml:space="preserve">ском та- </w:t>
              <w:br/>
              <w:t xml:space="preserve">моженном </w:t>
              <w:br/>
              <w:t xml:space="preserve">контрол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ере-</w:t>
              <w:br/>
              <w:t xml:space="preserve">дач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ное лиц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_______________________ оттиск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таможенная служба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оручений на отгрузку экспортируем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