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целевого инструктаж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одразделения, ответственный за проведение инструктажа: ____________________________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6"/>
        <w:gridCol w:w="1755"/>
        <w:gridCol w:w="1619"/>
        <w:gridCol w:w="1891"/>
        <w:gridCol w:w="1349"/>
        <w:gridCol w:w="1350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   </w:t>
              <w:br/>
              <w:t xml:space="preserve">отчество    </w:t>
              <w:br/>
              <w:t>инструктиру-</w:t>
              <w:br/>
              <w:t xml:space="preserve">емого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 </w:t>
              <w:br/>
              <w:t xml:space="preserve">должность   </w:t>
              <w:br/>
              <w:t>инструктиру-</w:t>
              <w:br/>
              <w:t xml:space="preserve">емого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</w:t>
              <w:br/>
              <w:t xml:space="preserve">проведения </w:t>
              <w:br/>
              <w:t>инструктажа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</w:t>
              <w:br/>
              <w:t>подразделение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- </w:t>
              <w:br/>
              <w:t>тирующ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- </w:t>
              <w:br/>
              <w:t>тируемого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Целевой инструктаж проводится в случае выполнения разовых работ, не связанных с прямыми обязанностями по специальности: ликвидации аварий, последствий стихийных бедствий и катастроф, производства работ, на  которые оформляются наряд-допуск, разрешение и др.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8</Characters>
  <CharactersWithSpaces>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ЗАО «Юринформ В»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целевого инструктажа по охране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