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1.6, 11.22, 11.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1.26, 11.44, 11.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Ф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6 N 21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четных и приходно-расх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 ГФС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"__" 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Л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185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книги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ующие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350"/>
        <w:gridCol w:w="945"/>
        <w:gridCol w:w="1349"/>
        <w:gridCol w:w="1621"/>
        <w:gridCol w:w="1349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   </w:t>
              <w:b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документа</w:t>
              <w:br/>
              <w:t xml:space="preserve">или      </w:t>
              <w:br/>
              <w:t xml:space="preserve">опера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 в</w:t>
              <w:br/>
              <w:t>получении</w:t>
              <w:br/>
              <w:t>документа</w:t>
              <w:br/>
              <w:t xml:space="preserve">и да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в  </w:t>
              <w:br/>
              <w:t xml:space="preserve">приеме ис- </w:t>
              <w:br/>
              <w:t xml:space="preserve">полненного </w:t>
              <w:br/>
              <w:t>документа и</w:t>
              <w:br/>
              <w:t xml:space="preserve">дата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хранения </w:t>
              <w:br/>
              <w:t>документа</w:t>
              <w:br/>
              <w:t xml:space="preserve">(N дела, </w:t>
              <w:br/>
              <w:t xml:space="preserve">листов)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предназначен для учета всех составляемых и поступающих несекретных приходных и расходных документов по оружию, боеприпасам и патронам, средствам индивидуальной бронезащиты, спецсред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журнале открываются следующие отдельные разделы для регистрации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В Управлении охраны       │        В территориаль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 вооружения          │              орган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. Накладные (форма 26).        │ I. Внутренние приходно-расход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I. Разрешения (Приложение 1).  │ документ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II. Приемные акты.             │ - ведомости учета расх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V. Карточки учета (форма 13).  │ патронов (форма 4)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V. Карточки (форма 27).         │ - сводные ведомости (форма 19)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VI. Внутренние приходно-        │ - акты и другие документ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ные документы:            │ - накладные (форма 26) -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ведомости учета расхода       │ территориальных органов, имеющ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тронов (форма 4);             │ в своем составе отдель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сводные ведомости (форма 19); │ расположенные структур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акты и другие документы.      │ подразделени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VII. Входящие приходно-         │ II. Входящие приходно-расход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ные документы (счета,     │ документ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ряды, товарные накладные и    │ - накладные (форма 26)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ругие документы).              │ - разрешения (Приложение 1)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VIII. Книги и карточки учета    │ - счета, наряды, товар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формы 2, 3, 5 и т.д.).         │ накладные и другие документ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X. Акты инвентаризации.        │ III. Книги (формы 3, 5 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</w:t>
      </w:r>
      <w:r>
        <w:rPr/>
        <w:t>IV.  Акты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большом количестве карточек учета разрешается вести учет их в отдельных кни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ковые номера регистрации оформленных учетных документов являются их номерами; у документов, поступивших из других подразделений (от поставщиков), порядковые номера регистрации становятся регистрационными, к ним добавляется буква "Р". Учетные документы регистрируются после их подписания должностными лицами в строгой хронологической последовательности по мере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6 расписывается должностное лицо, ведущее учет оружия, при возвращении документа в территориаль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0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учетных и приходно-расходных документов. Форма №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