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менении карнета 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временного ввоза по карнетам А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100"/>
      </w:tblGrid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графы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п/п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ационный номер листа карнета АТ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карнета АТА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действия карнета АТА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ана выдачи карнета АТА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держателя карнета АТА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е номера товаров на контроль/общее количество   </w:t>
              <w:br/>
              <w:t xml:space="preserve">товаров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использования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решенный срок временного ввоза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менение режима до окончания срока (номера товаров)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дела об административном правонарушении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должностного лица таможенного орган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чание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862</Characters>
  <CharactersWithSpaces>7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Федеральная таможенная служба~Международные организации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временного ввоза по карнетам А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