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23 Рекоменд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писанию имущества 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выдачи инспекторских свиде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080"/>
        <w:gridCol w:w="1079"/>
        <w:gridCol w:w="1216"/>
        <w:gridCol w:w="1215"/>
        <w:gridCol w:w="810"/>
        <w:gridCol w:w="1484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виде-</w:t>
              <w:br/>
              <w:t xml:space="preserve">тель- </w:t>
              <w:br/>
              <w:t xml:space="preserve">ств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</w:t>
              <w:br/>
              <w:t>принято</w:t>
              <w:br/>
              <w:t>решение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с- </w:t>
              <w:br/>
              <w:t>новании</w:t>
              <w:br/>
              <w:t xml:space="preserve">хода-  </w:t>
              <w:br/>
              <w:t>тайств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 </w:t>
              <w:br/>
              <w:t xml:space="preserve">выдано  </w:t>
              <w:br/>
              <w:t xml:space="preserve">свиде-  </w:t>
              <w:br/>
              <w:t>тельство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имущест-</w:t>
              <w:br/>
              <w:t xml:space="preserve">ва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    </w:t>
              <w:br/>
              <w:t xml:space="preserve">тыс. руб.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подлежит </w:t>
              <w:br/>
              <w:t xml:space="preserve">взысканию </w:t>
              <w:br/>
              <w:t>с виновных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4</Characters>
  <CharactersWithSpaces>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Федеральная таможенная служба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выдачи инспекторских свиде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