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выданных копий, выписок,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1081"/>
        <w:gridCol w:w="1349"/>
        <w:gridCol w:w="1351"/>
        <w:gridCol w:w="1215"/>
        <w:gridCol w:w="94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 </w:t>
              <w:br/>
              <w:t xml:space="preserve">запроса,  </w:t>
              <w:br/>
              <w:t xml:space="preserve">исх. номер, </w:t>
              <w:br/>
              <w:t>дата, адрес,</w:t>
              <w:br/>
              <w:t xml:space="preserve">телефонный </w:t>
              <w:br/>
              <w:t xml:space="preserve">номер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  </w:t>
              <w:br/>
              <w:t>регистрацион-</w:t>
              <w:br/>
              <w:t xml:space="preserve">ный номер    </w:t>
              <w:br/>
              <w:t xml:space="preserve">запрос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>запрос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выданного</w:t>
              <w:br/>
              <w:t>документа</w:t>
              <w:br/>
              <w:t xml:space="preserve">(копия, </w:t>
              <w:br/>
              <w:t xml:space="preserve">выписка, </w:t>
              <w:br/>
              <w:t>справка и</w:t>
              <w:br/>
              <w:t xml:space="preserve">др.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>выданного</w:t>
              <w:br/>
              <w:t>докум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>или дата</w:t>
              <w:br/>
              <w:t>отправ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выданных копий, выписок,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