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01.2005 N 3н, утвердивший Порядок, в котором приведена данная форма, вступил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ток на зая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возе товаров и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венных нало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5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ЗАЯВЛЕНИЙ О ВВОЗЕ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ТЕ КОСВЕННЫХ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1215"/>
        <w:gridCol w:w="541"/>
        <w:gridCol w:w="539"/>
        <w:gridCol w:w="1485"/>
        <w:gridCol w:w="1485"/>
        <w:gridCol w:w="1215"/>
        <w:gridCol w:w="1080"/>
        <w:gridCol w:w="1620"/>
        <w:gridCol w:w="1216"/>
        <w:gridCol w:w="134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ед-</w:t>
              <w:br/>
              <w:t>став-</w:t>
              <w:br/>
              <w:t>ления</w:t>
              <w:br/>
              <w:t>Заяв-</w:t>
              <w:br/>
              <w:t>ления</w:t>
              <w:br/>
              <w:t>в на-</w:t>
              <w:br/>
              <w:t>лого-</w:t>
              <w:br/>
              <w:t xml:space="preserve">вый  </w:t>
              <w:br/>
              <w:t>орга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(Ф.И.О.)</w:t>
              <w:br/>
              <w:t xml:space="preserve">налого- </w:t>
              <w:br/>
              <w:t>платель-</w:t>
              <w:br/>
              <w:t xml:space="preserve">щика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олжност- </w:t>
              <w:br/>
              <w:t xml:space="preserve">ного лица </w:t>
              <w:br/>
              <w:t>налогового</w:t>
              <w:br/>
              <w:t xml:space="preserve">органа,   </w:t>
              <w:br/>
              <w:t xml:space="preserve">осущест-  </w:t>
              <w:br/>
              <w:t xml:space="preserve">вившего   </w:t>
              <w:br/>
              <w:t xml:space="preserve">регистра- </w:t>
              <w:br/>
              <w:t xml:space="preserve">цию Заяв- </w:t>
              <w:br/>
              <w:t xml:space="preserve">ления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должност- </w:t>
              <w:br/>
              <w:t xml:space="preserve">ного лица </w:t>
              <w:br/>
              <w:t xml:space="preserve">налогово- </w:t>
              <w:br/>
              <w:t>го органа,</w:t>
              <w:br/>
              <w:t xml:space="preserve">осущест-  </w:t>
              <w:br/>
              <w:t xml:space="preserve">вившего   </w:t>
              <w:br/>
              <w:t xml:space="preserve">регистра- </w:t>
              <w:br/>
              <w:t xml:space="preserve">цию Заяв- </w:t>
              <w:br/>
              <w:t xml:space="preserve">лен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став-</w:t>
              <w:br/>
              <w:t xml:space="preserve">ления   </w:t>
              <w:br/>
              <w:t xml:space="preserve">отметки </w:t>
              <w:br/>
              <w:t xml:space="preserve">налого- </w:t>
              <w:br/>
              <w:t>вого ор-</w:t>
              <w:br/>
              <w:t xml:space="preserve">гана на </w:t>
              <w:br/>
              <w:t xml:space="preserve">Заявле- </w:t>
              <w:br/>
              <w:t xml:space="preserve">нии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на   </w:t>
              <w:br/>
              <w:t xml:space="preserve">руки (направления  </w:t>
              <w:br/>
              <w:t xml:space="preserve">по почте) второго  </w:t>
              <w:br/>
              <w:t xml:space="preserve">и третьего     </w:t>
              <w:br/>
              <w:t xml:space="preserve">экземпляров     </w:t>
              <w:br/>
              <w:t xml:space="preserve">Заявления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 </w:t>
              <w:br/>
              <w:t>получив-</w:t>
              <w:br/>
              <w:t>шего два</w:t>
              <w:br/>
              <w:t xml:space="preserve">экзем-  </w:t>
              <w:br/>
              <w:t xml:space="preserve">пляра   </w:t>
              <w:br/>
              <w:t xml:space="preserve">Заявле- </w:t>
              <w:br/>
              <w:t xml:space="preserve">ния с   </w:t>
              <w:br/>
              <w:t>отметкой</w:t>
              <w:br/>
              <w:t xml:space="preserve">налого- </w:t>
              <w:br/>
              <w:t>вого ор-</w:t>
              <w:br/>
              <w:t xml:space="preserve">ган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по-</w:t>
              <w:br/>
              <w:t>лучившего</w:t>
              <w:br/>
              <w:t xml:space="preserve">два эк-  </w:t>
              <w:br/>
              <w:t xml:space="preserve">земпляра </w:t>
              <w:br/>
              <w:t>Заявления</w:t>
              <w:br/>
              <w:t xml:space="preserve">с отмет- </w:t>
              <w:br/>
              <w:t>кой нало-</w:t>
              <w:br/>
              <w:t xml:space="preserve">гового   </w:t>
              <w:br/>
              <w:t xml:space="preserve">орган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олжност- </w:t>
              <w:br/>
              <w:t xml:space="preserve">ного ли-  </w:t>
              <w:br/>
              <w:t xml:space="preserve">ца, прос- </w:t>
              <w:br/>
              <w:t xml:space="preserve">тавившего </w:t>
              <w:br/>
              <w:t xml:space="preserve">отметку   </w:t>
              <w:br/>
              <w:t xml:space="preserve">(подгото- </w:t>
              <w:br/>
              <w:t xml:space="preserve">вившего   </w:t>
              <w:br/>
              <w:t xml:space="preserve">уведомле- </w:t>
              <w:br/>
              <w:t>ние об от-</w:t>
              <w:br/>
              <w:t xml:space="preserve">казе в    </w:t>
              <w:br/>
              <w:t>проставле-</w:t>
              <w:br/>
              <w:t>нии отмет-</w:t>
              <w:br/>
              <w:t xml:space="preserve">ки)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тправки </w:t>
              <w:br/>
              <w:t xml:space="preserve">налого-  </w:t>
              <w:br/>
              <w:t xml:space="preserve">платель- </w:t>
              <w:br/>
              <w:t xml:space="preserve">щику     </w:t>
              <w:br/>
              <w:t xml:space="preserve">уведом-  </w:t>
              <w:br/>
              <w:t xml:space="preserve">ления об </w:t>
              <w:br/>
              <w:t xml:space="preserve">отказе в </w:t>
              <w:br/>
              <w:t xml:space="preserve">простав- </w:t>
              <w:br/>
              <w:t xml:space="preserve">лении    </w:t>
              <w:br/>
              <w:t xml:space="preserve">отметки  </w:t>
              <w:br/>
              <w:t>налогово-</w:t>
              <w:br/>
              <w:t>го органа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учено</w:t>
              <w:br/>
              <w:t>на р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 xml:space="preserve">по почте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финансов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заявлений о ввозе товаров и уплате косвенных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