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ка специальных прием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содержания лиц, арест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дминистратив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ГО СОДЕРЖАНИЯ СПЕЦИАЛЬНОГО ПРИЕМ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20"/>
        <w:gridCol w:w="2294"/>
        <w:gridCol w:w="2161"/>
        <w:gridCol w:w="1620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бсле- </w:t>
              <w:br/>
              <w:t>д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прове- </w:t>
              <w:br/>
              <w:t xml:space="preserve">дено об-   </w:t>
              <w:br/>
              <w:t xml:space="preserve">следование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по  </w:t>
              <w:br/>
              <w:t xml:space="preserve">санитарному   </w:t>
              <w:br/>
              <w:t xml:space="preserve">состоянию    </w:t>
              <w:br/>
              <w:t xml:space="preserve">специального  </w:t>
              <w:br/>
              <w:t xml:space="preserve">приемника    </w:t>
              <w:br/>
              <w:t xml:space="preserve">(выявленные   </w:t>
              <w:br/>
              <w:t xml:space="preserve">недостатки)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по</w:t>
              <w:br/>
              <w:t xml:space="preserve">устранению  </w:t>
              <w:br/>
              <w:t xml:space="preserve">выявленных   </w:t>
              <w:br/>
              <w:t xml:space="preserve">недостатков  </w:t>
              <w:br/>
              <w:t xml:space="preserve">и их срок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выполнении </w:t>
              <w:br/>
              <w:t xml:space="preserve">ранее вне- </w:t>
              <w:br/>
              <w:t xml:space="preserve">сенных     </w:t>
              <w:br/>
              <w:t>предлож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2</Characters>
  <CharactersWithSpaces>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28:00Z</dcterms:modified>
  <cp:revision>2</cp:revision>
  <dc:subject>Журнал</dc:subject>
  <dc:title>Журнал санитарного содержания специального прием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