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КЦИЗНЫХ МАРОК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КЛАДЕ ТАМОЖЕН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216"/>
        <w:gridCol w:w="1485"/>
        <w:gridCol w:w="810"/>
        <w:gridCol w:w="810"/>
        <w:gridCol w:w="944"/>
        <w:gridCol w:w="810"/>
        <w:gridCol w:w="811"/>
        <w:gridCol w:w="944"/>
        <w:gridCol w:w="810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лучено</w:t>
              <w:br/>
              <w:t>или кому</w:t>
              <w:br/>
              <w:t>отпущен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наимено- </w:t>
              <w:br/>
              <w:t xml:space="preserve">вание до- </w:t>
              <w:br/>
              <w:t xml:space="preserve">кумента,  </w:t>
              <w:br/>
              <w:t xml:space="preserve">номер и   </w:t>
              <w:br/>
              <w:t xml:space="preserve">дата)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,и.,о. </w:t>
              <w:br/>
              <w:t xml:space="preserve">подпись  </w:t>
              <w:br/>
              <w:t>должност-</w:t>
              <w:br/>
              <w:t>ного лиц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(с N </w:t>
              <w:br/>
              <w:t>по N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(с N </w:t>
              <w:br/>
              <w:t>по N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едеральная таможенная служба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цизных марок, находящихся на складе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