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АТТЕСТАЦИИ ПО ГРУППАМ ПРОФЕ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756"/>
        <w:gridCol w:w="1754"/>
        <w:gridCol w:w="1756"/>
        <w:gridCol w:w="1754"/>
        <w:gridCol w:w="1621"/>
        <w:gridCol w:w="1620"/>
        <w:gridCol w:w="1619"/>
        <w:gridCol w:w="1619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.      </w:t>
              <w:br/>
              <w:t xml:space="preserve">торговля,  </w:t>
              <w:br/>
              <w:t>всего/очер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. рынок,</w:t>
              <w:br/>
              <w:br/>
              <w:t xml:space="preserve">всего/очер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. торг.,</w:t>
              <w:br/>
              <w:br/>
              <w:t xml:space="preserve">всего/очер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. рынок,</w:t>
              <w:br/>
              <w:br/>
              <w:t xml:space="preserve">всего/очер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.-быт.,  </w:t>
              <w:br/>
              <w:br/>
              <w:t xml:space="preserve">всего/очер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,       </w:t>
              <w:br/>
              <w:br/>
              <w:t>всего/оче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ние </w:t>
              <w:br/>
              <w:t>и обучение,</w:t>
              <w:br/>
              <w:t>всего/очер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.  </w:t>
              <w:br/>
              <w:t xml:space="preserve">транспорт, </w:t>
              <w:br/>
              <w:t>всего/очер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 </w:t>
              <w:br/>
              <w:br/>
              <w:t>всего/очер.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5</Characters>
  <CharactersWithSpaces>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ттестации по группам проф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