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No. 43-М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СССР              приказом Минздрав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2 июня 1981 г. No. 59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, предприят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рагоценных металлов в виде лома и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драгоценного метал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чат _____________ 19___ г. Окончен ____________ 19___ г.</w:t>
        <w:br/>
        <w:b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4"/>
        <w:gridCol w:w="1215"/>
        <w:gridCol w:w="1486"/>
        <w:gridCol w:w="1484"/>
        <w:gridCol w:w="675"/>
        <w:gridCol w:w="811"/>
        <w:gridCol w:w="809"/>
        <w:gridCol w:w="675"/>
        <w:gridCol w:w="1081"/>
        <w:gridCol w:w="538"/>
      </w:tblGrid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ос-</w:t>
              <w:br/>
              <w:t>туп-</w:t>
              <w:br/>
              <w:t xml:space="preserve">ле- </w:t>
              <w:br/>
              <w:t xml:space="preserve">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нак-</w:t>
              <w:br/>
              <w:t xml:space="preserve">ладно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акта</w:t>
              <w:br/>
              <w:t xml:space="preserve">приемк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учреж-</w:t>
              <w:br/>
              <w:t xml:space="preserve">дения     </w:t>
              <w:br/>
              <w:t xml:space="preserve">здравоох- </w:t>
              <w:br/>
              <w:t xml:space="preserve">ранения-  </w:t>
              <w:br/>
              <w:t xml:space="preserve">сдатчик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узлов </w:t>
              <w:br/>
              <w:t>и деталей,</w:t>
              <w:br/>
              <w:t>содержащих</w:t>
              <w:br/>
              <w:t>драгметал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  <w:br/>
              <w:t xml:space="preserve">уз- </w:t>
              <w:br/>
              <w:t xml:space="preserve">лов </w:t>
              <w:br/>
              <w:t xml:space="preserve">и   </w:t>
              <w:br/>
              <w:t xml:space="preserve">де- </w:t>
              <w:br/>
              <w:t xml:space="preserve">та- </w:t>
              <w:br/>
              <w:t xml:space="preserve">лей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>(вес)</w:t>
              <w:br/>
              <w:t>драг-</w:t>
              <w:br/>
              <w:t>мета-</w:t>
              <w:br/>
              <w:t>лла в</w:t>
              <w:br/>
              <w:t>узле,</w:t>
              <w:br/>
              <w:t>дета-</w:t>
              <w:br/>
              <w:t xml:space="preserve">ли,  </w:t>
              <w:br/>
              <w:t xml:space="preserve">(гр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драг-</w:t>
              <w:br/>
              <w:t>мета-</w:t>
              <w:br/>
              <w:t xml:space="preserve">лла  </w:t>
              <w:br/>
              <w:t xml:space="preserve">(гр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отп-</w:t>
              <w:br/>
              <w:t>рав-</w:t>
              <w:br/>
              <w:t xml:space="preserve">ки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по-</w:t>
              <w:br/>
              <w:t xml:space="preserve">сылки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</w:t>
              <w:br/>
              <w:t>ме-</w:t>
              <w:br/>
              <w:t>ча-</w:t>
              <w:br/>
              <w:t>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2</Characters>
  <CharactersWithSpaces>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здравоохранения СССР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рагоценных металлов в виде лома и отходов. Форма № 43-М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