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выплате пен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обий предприят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вязи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-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ДВИЖЕНИЯ И ОПЛАТЫ ПОРУЧЕНИЙ НА 19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45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811"/>
        <w:gridCol w:w="674"/>
        <w:gridCol w:w="1216"/>
        <w:gridCol w:w="811"/>
        <w:gridCol w:w="673"/>
        <w:gridCol w:w="1216"/>
        <w:gridCol w:w="808"/>
        <w:gridCol w:w="676"/>
        <w:gridCol w:w="1216"/>
        <w:gridCol w:w="809"/>
        <w:gridCol w:w="675"/>
        <w:gridCol w:w="1216"/>
        <w:gridCol w:w="809"/>
        <w:gridCol w:w="675"/>
        <w:gridCol w:w="811"/>
        <w:gridCol w:w="674"/>
        <w:gridCol w:w="1216"/>
        <w:gridCol w:w="811"/>
        <w:gridCol w:w="673"/>
        <w:gridCol w:w="1216"/>
        <w:gridCol w:w="808"/>
        <w:gridCol w:w="676"/>
        <w:gridCol w:w="1081"/>
        <w:gridCol w:w="673"/>
        <w:gridCol w:w="1214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за- </w:t>
              <w:br/>
              <w:t>писи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</w:t>
              <w:br/>
              <w:t xml:space="preserve">и его номер </w:t>
            </w:r>
          </w:p>
        </w:tc>
        <w:tc>
          <w:tcPr>
            <w:tcW w:w="2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ется в картотеке</w:t>
              <w:br/>
              <w:t xml:space="preserve">поручений на    </w:t>
              <w:br/>
              <w:t xml:space="preserve">1 число месяца   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(сдано) </w:t>
              <w:br/>
              <w:t xml:space="preserve">новых поручений  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с оплаты   </w:t>
              <w:br/>
              <w:t xml:space="preserve">поручений по    </w:t>
              <w:br/>
              <w:t xml:space="preserve">истечении срока  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с оплаты   </w:t>
              <w:br/>
              <w:t>поручений в связи с</w:t>
              <w:br/>
              <w:t xml:space="preserve">прекращением    </w:t>
              <w:br/>
              <w:t xml:space="preserve">выплаты     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</w:t>
              <w:br/>
              <w:t xml:space="preserve">поручений </w:t>
              <w:br/>
              <w:t xml:space="preserve">в прошлом </w:t>
              <w:br/>
              <w:t xml:space="preserve">месяце за </w:t>
              <w:br/>
              <w:t xml:space="preserve">текущий  </w:t>
              <w:br/>
              <w:t xml:space="preserve">месяц 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к оплате </w:t>
              <w:br/>
              <w:t xml:space="preserve">поручений     </w:t>
            </w:r>
          </w:p>
        </w:tc>
        <w:tc>
          <w:tcPr>
            <w:tcW w:w="4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по           </w:t>
              <w:br/>
              <w:t xml:space="preserve">поручениям в          </w:t>
              <w:br/>
              <w:t xml:space="preserve">текущем месяце         </w:t>
            </w:r>
          </w:p>
        </w:tc>
        <w:tc>
          <w:tcPr>
            <w:tcW w:w="2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лось неоплаченных</w:t>
              <w:br/>
              <w:t xml:space="preserve">поручений на конец  </w:t>
              <w:br/>
              <w:t xml:space="preserve">месяца       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текущий</w:t>
              <w:br/>
              <w:t xml:space="preserve">месяц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прошлые </w:t>
              <w:br/>
              <w:t xml:space="preserve">месяцы </w:t>
              <w:br/>
              <w:t>и по Р-1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текущий</w:t>
              <w:br/>
              <w:t xml:space="preserve">месяц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прошлые </w:t>
              <w:br/>
              <w:t xml:space="preserve">месяцы </w:t>
              <w:br/>
              <w:t>и по Р-1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будущий</w:t>
              <w:br/>
              <w:t xml:space="preserve">месяц  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текущий </w:t>
              <w:br/>
              <w:t xml:space="preserve">месяц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прошлые </w:t>
              <w:br/>
              <w:t xml:space="preserve">месяцы </w:t>
              <w:br/>
              <w:t>и по Р-1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текущий</w:t>
              <w:br/>
              <w:t xml:space="preserve">месяц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прошлые </w:t>
              <w:br/>
              <w:t xml:space="preserve">месяцы </w:t>
              <w:br/>
              <w:t>и по Р-1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текущий</w:t>
              <w:br/>
              <w:t xml:space="preserve">месяц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разделу </w:t>
              <w:br/>
              <w:t>1 поруч.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текущий</w:t>
              <w:br/>
              <w:t xml:space="preserve">месяц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прошлые </w:t>
              <w:br/>
              <w:t xml:space="preserve">месяцы </w:t>
              <w:br/>
              <w:t>и по Р-1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текущий</w:t>
              <w:br/>
              <w:t xml:space="preserve">месяц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прошлые </w:t>
              <w:br/>
              <w:t xml:space="preserve">месяцы </w:t>
              <w:br/>
              <w:t>и по Р-1</w:t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4</Characters>
  <CharactersWithSpaces>1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финансов СССР~Министерство связи СССР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вижения и оплаты поручений. Форма № П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