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тен по номенклатуре N 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ета движения призывных ресурсов в военном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Нача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Окончен "__" 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оличественный учет движения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Код  │Всего│                      Не могут быть призваны на военную службу в текущем году                     │На-  │    Подлежат вызову на призывную комисс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й      │       │     ├──────┬──────┬─────────────────────┬─────┬───────┬──────────────────────────────────┬──────┬──────┤прав-├──────┬───────────────┬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испол-│при-  │имеют право на осво- │имеют│не под-│имеют отсрочку (право на нее), не │имеют │ино-  │лен- │в ап- │  в том числе  │в ок- 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нится │нято  │бождение от призыва  │право│лежат  │     истекающую до конца года     │право │город-│ные  │реле -│               │тябре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18 лет│реше- ├──────┬─────┬────────┤на   │призыву├──────┬─────┬──────┬─────┬────────┤на пе-│ние   │на   │июне  ├──────┬────────┤- де-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после │ние   │огра- │кан- │отец,   │при- │на     │вре-  │по   │прохо-│обу- │по дру- │ренос │граж- │меди-│      │можно │уклони- │кабре │можно  │укло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25 де-│при-  │ничен-│дида-│брат ко-│свое-│военную│менно │се-  │дят   │чают-│гим нор-│срока │дане, │цин- │      │при-  │лись от │      │приз-  │лись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кабря │зывной│но    │ты   │торых   │ние  │службу │не    │мей- │службу│ся в │мам, ус-│призы-│убыв- │ское │      │звать │предыду-│      │вать на│предыд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теку- │комис-│годные│наук │погиб   │воин-│как    │годные│ному │в ор- │обра-│танов-  │ва    │шие,  │об-  │      │на во-│щих при-│      │военную│щих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щего  │сии о │и не  │и    │или умер│ского│отбы-  │к во- │поло-│ганах │зова-│ленным  │      │по    │сле- │      │енную │зывов   │      │службу │зыв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</w:t>
      </w:r>
      <w:r>
        <w:rPr>
          <w:sz w:val="16"/>
          <w:szCs w:val="16"/>
        </w:rPr>
        <w:t>года  │замене│годные│док- │при ис- │зва- │вающие │енной │жению│и     │тель-│Феде-   │      │офи-  │дова-│      │службу│(включая│      │и на-  │(вклю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воен- │к во- │тора │полнении│ния  │наказа-│службе│     │имеют │ных  │ральным │      │циаль-│ние и│      │и на- │и тех,  │      │править│и те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ной   │енной │наук │обязан- │офи- │ние,   │      │     │специ-│учре-│законом │      │ным   │не   │      │пра-  │кого не │      │в вой- │кого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службы│службе│     │ностей  │цера │имеющие│      │     │альные│жде- │"О воин-│      │сооб- │за-  │      │вить в│оповес- │      │ска    │опов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аль-  │      │     │военной │запа-│не сня-│      │     │звания│ниях │ской    │      │ще-   │кон- │      │войска│тили)   │      │       │тил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терна-│      │     │службы  │са   │тую су-│      │     │      │     │обязан- │      │ниям, │чив-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тивной│      │     │по      │     │димость│      │     │      │     │ности и │      │без   │шие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граж- │      │     │призыву │     │и в от-│      │     │      │     │военной │      │снятия│его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дан-  │      │     │        │     │ношении│      │     │      │     │службе" │      │с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ской  │      │     │        │     │которых│      │     │      │     │        │      │воин-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служ- │      │     │        │     │ведется│      │     │      │     │        │      │ского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</w:t>
      </w:r>
      <w:r>
        <w:rPr>
          <w:sz w:val="16"/>
          <w:szCs w:val="16"/>
        </w:rPr>
        <w:t>бой   │      │     │        │     │следст-│      │     │      │     │        │      │учета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      │      │     │        │     │</w:t>
      </w:r>
      <w:r>
        <w:rPr>
          <w:sz w:val="16"/>
          <w:szCs w:val="16"/>
        </w:rPr>
        <w:t>вие или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      │      │     │        │     │</w:t>
      </w:r>
      <w:r>
        <w:rPr>
          <w:sz w:val="16"/>
          <w:szCs w:val="16"/>
        </w:rPr>
        <w:t>дозна-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      │      │     │        │     │</w:t>
      </w:r>
      <w:r>
        <w:rPr>
          <w:sz w:val="16"/>
          <w:szCs w:val="16"/>
        </w:rPr>
        <w:t>ние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├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</w:t>
      </w:r>
      <w:r>
        <w:rPr>
          <w:sz w:val="16"/>
          <w:szCs w:val="16"/>
        </w:rPr>
        <w:t>4.000│ 5.700│5.150 │5.210 │5.230│ 5.240  │5.300│5.410 +│5.510 │5.520│5.540 │5.550│5.530 + │5.600 │6.000 │П012 │7.000в│0.110в│ 4.02 + │7.000о│0.110о │ 7.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 │     │      │      │  </w:t>
      </w:r>
      <w:r>
        <w:rPr>
          <w:sz w:val="16"/>
          <w:szCs w:val="16"/>
        </w:rPr>
        <w:t>+   │     │        │     │5.420 +│      │     │      │     │5.560 + │      │      │     │      │      │  4.03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      │</w:t>
      </w:r>
      <w:r>
        <w:rPr>
          <w:sz w:val="16"/>
          <w:szCs w:val="16"/>
        </w:rPr>
        <w:t>5.220 │     │        │     │5.430  │      │     │      │     │5.570 +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      │      │     │        │     │       │      │     │      │     │</w:t>
      </w:r>
      <w:r>
        <w:rPr>
          <w:sz w:val="16"/>
          <w:szCs w:val="16"/>
        </w:rPr>
        <w:t>5.580 +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│      │      │      │     │        │     │       │      │     │      │     │</w:t>
      </w:r>
      <w:r>
        <w:rPr>
          <w:sz w:val="16"/>
          <w:szCs w:val="16"/>
        </w:rPr>
        <w:t>5.590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 │   2   │  3  │   4  │  5   │   6  │  7  │    8   │  9  │   10  │  11  │ 12  │  13  │  14 │   15   │  16  │  17  │ 18  │  19  │  20  │   21   │  22  │   23  │ 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остояло на       │ 1.0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инском учете на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__" ____ 20__ г. -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оставлено на     │ 2.0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инский учет - всего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оначально        │ 2.01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лено на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инский учет -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неустановленные │ 2.011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оки  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лучило          │ 2.012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ажданство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из других    │ 2.02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ов или городов -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 субъекта   │ 2.021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субъектов  │ 2.022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внутри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ого округа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военных    │ 2.023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ругов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Российскую      │ 2.024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ю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из мест      │ 2.03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шения свободы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о из запаса   │ 2.2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Снято с воинского │ 3.0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та - всего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ыло в другие районы│ 3.02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города - всего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утри субъекта   │ 3.021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субъектов  │ 3.022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внутри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ого округа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территории     │ 3.023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военных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ругов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 пределы        │ 3.024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ждено и убыло в   │ 3.03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а лишения свободы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              │ 3.04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кращено           │ 3.05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тво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о для       │ 3.1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хождения военной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- всего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звано на       │ 3.11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ую службу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упило на      │ 3.12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ую службу по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тракту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упило в       │3.130 +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о-учебные    │ 3.14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ведения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нистерства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ороны и других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инистерств и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домств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правлено на     │ 3.15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ьтернативную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ажданскую службу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числено в запас,   │ 3.2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обождено от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а на военную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у или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обождено от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я воинской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нности - всего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граниченно годные│3.210 +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не годные к     │ 3.22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ой службе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ндидаты наук и  │ 3.23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ктора наук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ец, брат которых│ 3.24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гиб или умер при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полнении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язанностей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ой службы по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зыву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достижении 27- │ 3.25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етнего возраста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о в запас в   │ 3.3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присвоением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инского звания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ицера запаса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имевших     │ 8.0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рочку и право на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обождение от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а на военную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у это право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яло  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подлежавших │ 9.0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у на военную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у получило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рочку и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обождение от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ыва на военную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у    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┼──────┼──────┼──────┼─────┼────────┼─────┼───────┼──────┼─────┼──────┼─────┼────────┼──────┼──────┼─────┼──────┼──────┼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Осталось на       │ 4.000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инском учете -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    │     │      │      │      │     │        │     │       │      │     │      │     │        │      │      │     │      │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┴─────┴──────┴──────┴──────┴─────┴────────┴─────┴───────┴──────┴─────┴──────┴─────┴────────┴──────┴──────┴─────┴──────┴──────┴───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Военный комиссар          Начальник 2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    ____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воинское звание, подпись,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нициал имени, фамилия)    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5</Words>
  <Characters>38014</Characters>
  <CharactersWithSpaces>3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обороны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призывных ресурсов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