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иемке, хран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уску, транспортированию и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илового спи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 N П-2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предприят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ДВИЖЕНИЯ СПИРТА В СПИРТОХРАНИЛИЩ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орт спирта __________________ за "__"____________ 19__ г.</w:t>
        <w:br/>
        <w:b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810"/>
        <w:gridCol w:w="1215"/>
        <w:gridCol w:w="946"/>
        <w:gridCol w:w="1349"/>
        <w:gridCol w:w="676"/>
        <w:gridCol w:w="1214"/>
        <w:gridCol w:w="1081"/>
        <w:gridCol w:w="1079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полу- </w:t>
              <w:br/>
              <w:t xml:space="preserve">чения </w:t>
              <w:br/>
              <w:t>спир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доку-</w:t>
              <w:br/>
              <w:t>мент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уда  </w:t>
              <w:br/>
              <w:t>поступил</w:t>
              <w:br/>
              <w:t xml:space="preserve">спирт   </w:t>
            </w:r>
          </w:p>
        </w:tc>
        <w:tc>
          <w:tcPr>
            <w:tcW w:w="63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, дал безводного спирт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производства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дру- </w:t>
              <w:br/>
              <w:t xml:space="preserve">гих за- </w:t>
              <w:br/>
              <w:t xml:space="preserve">водов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</w:t>
              <w:br/>
              <w:t xml:space="preserve">посту- </w:t>
              <w:br/>
              <w:t xml:space="preserve">пления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  <w:br/>
              <w:t xml:space="preserve">за     </w:t>
              <w:br/>
              <w:t xml:space="preserve">сутки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сливам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отвод-</w:t>
              <w:br/>
              <w:t>ного чан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1"/>
        <w:gridCol w:w="810"/>
        <w:gridCol w:w="809"/>
        <w:gridCol w:w="811"/>
        <w:gridCol w:w="674"/>
        <w:gridCol w:w="810"/>
        <w:gridCol w:w="811"/>
        <w:gridCol w:w="809"/>
        <w:gridCol w:w="810"/>
        <w:gridCol w:w="946"/>
        <w:gridCol w:w="809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отг- </w:t>
              <w:br/>
              <w:t>рузки</w:t>
              <w:br/>
              <w:t xml:space="preserve">или  </w:t>
              <w:br/>
              <w:t>отпу-</w:t>
              <w:br/>
              <w:t xml:space="preserve">ска  </w:t>
              <w:br/>
              <w:t>спир-</w:t>
              <w:br/>
              <w:t xml:space="preserve">та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доку-</w:t>
              <w:br/>
              <w:t>мен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</w:t>
              <w:br/>
              <w:t xml:space="preserve">отг- </w:t>
              <w:br/>
              <w:t>руже-</w:t>
              <w:br/>
              <w:t xml:space="preserve">но   </w:t>
              <w:br/>
              <w:t xml:space="preserve">или  </w:t>
              <w:br/>
              <w:t>отпу-</w:t>
              <w:br/>
              <w:t xml:space="preserve">щено </w:t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, дал безводного</w:t>
              <w:br/>
              <w:t xml:space="preserve">спирта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-</w:t>
              <w:br/>
              <w:t xml:space="preserve">ток  </w:t>
              <w:br/>
              <w:t>спир-</w:t>
              <w:br/>
              <w:t>та на</w:t>
              <w:br/>
              <w:t>конец</w:t>
              <w:br/>
              <w:t xml:space="preserve">су-  </w:t>
              <w:br/>
              <w:t xml:space="preserve">ток, </w:t>
              <w:br/>
              <w:t xml:space="preserve">дал  </w:t>
              <w:br/>
              <w:t xml:space="preserve">без- </w:t>
              <w:br/>
              <w:t xml:space="preserve">вод- </w:t>
              <w:br/>
              <w:t xml:space="preserve">ного </w:t>
              <w:br/>
              <w:t>спир-</w:t>
              <w:br/>
              <w:t xml:space="preserve">та   </w:t>
            </w:r>
          </w:p>
        </w:tc>
        <w:tc>
          <w:tcPr>
            <w:tcW w:w="3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о результатах  </w:t>
              <w:br/>
              <w:t xml:space="preserve">отгрузки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рек- </w:t>
              <w:br/>
              <w:t>тифи-</w:t>
              <w:br/>
              <w:t>кацию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г- </w:t>
              <w:br/>
              <w:t>руже-</w:t>
              <w:br/>
              <w:t xml:space="preserve">но   </w:t>
              <w:br/>
              <w:t xml:space="preserve">или  </w:t>
              <w:br/>
              <w:t>отпу-</w:t>
              <w:br/>
              <w:t xml:space="preserve">щено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й </w:t>
              <w:br/>
              <w:t>рас-</w:t>
              <w:br/>
              <w:t xml:space="preserve">ход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  <w:br/>
              <w:t xml:space="preserve">за  </w:t>
              <w:br/>
              <w:t>сутки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нято </w:t>
              <w:br/>
              <w:t>полу-</w:t>
              <w:br/>
              <w:t>чате-</w:t>
              <w:br/>
              <w:t xml:space="preserve">лем, </w:t>
              <w:br/>
              <w:t xml:space="preserve">дал  </w:t>
              <w:br/>
              <w:t xml:space="preserve">без- </w:t>
              <w:br/>
              <w:t xml:space="preserve">вод- </w:t>
              <w:br/>
              <w:t xml:space="preserve">ного </w:t>
              <w:br/>
              <w:t>спир-</w:t>
              <w:br/>
              <w:t xml:space="preserve">та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в пути,  </w:t>
              <w:br/>
              <w:t xml:space="preserve">дал безводного  </w:t>
              <w:br/>
              <w:t xml:space="preserve">спирта     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  <w:br/>
              <w:t>норм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к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рх</w:t>
              <w:br/>
              <w:t>нормы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урнал ведется заведующим спиртохранилищем (складо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1</Characters>
  <CharactersWithSpaces>1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Министерство пищевой промышленности СССР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движения спирта в спиртохранилище. Типовая форма № П-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