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емке, хра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у, транспортированию и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П-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ВИЖЕНИЯ СПИРТА В ЦИСТЕР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Цистерна No. ______________ Сорт спирта ___________________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540"/>
        <w:gridCol w:w="674"/>
        <w:gridCol w:w="1081"/>
        <w:gridCol w:w="674"/>
        <w:gridCol w:w="946"/>
        <w:gridCol w:w="540"/>
        <w:gridCol w:w="674"/>
        <w:gridCol w:w="1081"/>
        <w:gridCol w:w="1213"/>
      </w:tblGrid>
      <w:tr>
        <w:trPr>
          <w:trHeight w:val="240" w:hRule="atLeast"/>
          <w:cantSplit w:val="true"/>
        </w:trPr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конец</w:t>
              <w:br/>
              <w:t xml:space="preserve">суток,  </w:t>
              <w:br/>
              <w:t>дал без-</w:t>
              <w:br/>
              <w:t xml:space="preserve">водного </w:t>
              <w:br/>
              <w:t xml:space="preserve">спирт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>получено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дал    </w:t>
              <w:br/>
              <w:t>безвод-</w:t>
              <w:br/>
              <w:t xml:space="preserve">ного   </w:t>
              <w:br/>
              <w:t xml:space="preserve">спирт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</w:t>
              <w:br/>
              <w:t xml:space="preserve">отпу- </w:t>
              <w:br/>
              <w:t xml:space="preserve">щено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дал    </w:t>
              <w:br/>
              <w:t>безвод-</w:t>
              <w:br/>
              <w:t xml:space="preserve">ного   </w:t>
              <w:br/>
              <w:t xml:space="preserve">спирта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ведется заведующим спиртохранилищем (складом) в порядке, предусмотренном п. 7.1.17 Инстр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3</Characters>
  <CharactersWithSpaces>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пищевой промышленности СССР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вижения спирта в цистернах. Форма № П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