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ехн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таможенных орга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УЧЕТА ДВИЖЕНИЯ ТОВАР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ЩЕННЫХ В ФЕДЕРАЛЬНУЮ СОБСТВЕННОСТ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52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294"/>
        <w:gridCol w:w="1756"/>
        <w:gridCol w:w="1754"/>
        <w:gridCol w:w="946"/>
        <w:gridCol w:w="1754"/>
        <w:gridCol w:w="1350"/>
        <w:gridCol w:w="1620"/>
        <w:gridCol w:w="1486"/>
        <w:gridCol w:w="175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ления</w:t>
              <w:br/>
              <w:t xml:space="preserve">материалов об   </w:t>
              <w:br/>
              <w:t xml:space="preserve">изъятых товарах </w:t>
              <w:br/>
              <w:t xml:space="preserve">в отдел         </w:t>
              <w:br/>
              <w:t xml:space="preserve">бухгалтерского  </w:t>
              <w:br/>
              <w:t xml:space="preserve">учета и         </w:t>
              <w:br/>
              <w:t xml:space="preserve">отчетности      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дела о НТП</w:t>
              <w:br/>
              <w:t xml:space="preserve">или No. ГТД </w:t>
              <w:br/>
              <w:t xml:space="preserve">решения об  </w:t>
              <w:br/>
              <w:t xml:space="preserve">отказе в    </w:t>
              <w:br/>
              <w:t xml:space="preserve">пользу      </w:t>
              <w:br/>
              <w:t xml:space="preserve">государства </w:t>
              <w:br/>
              <w:t xml:space="preserve">или ТС-20   </w:t>
            </w:r>
          </w:p>
        </w:tc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б изъятых материальных ценностях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ая</w:t>
              <w:br/>
              <w:t xml:space="preserve">сумма,     </w:t>
              <w:br/>
              <w:t xml:space="preserve">вырученная </w:t>
              <w:br/>
              <w:t xml:space="preserve">от         </w:t>
              <w:br/>
              <w:t xml:space="preserve">реализации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понесенных</w:t>
              <w:br/>
              <w:t xml:space="preserve">затрат на </w:t>
              <w:br/>
              <w:t>реализацию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</w:t>
              <w:br/>
              <w:t xml:space="preserve">подлежащая  </w:t>
              <w:br/>
              <w:t>перечислению</w:t>
              <w:br/>
              <w:t xml:space="preserve">на депозит- </w:t>
              <w:br/>
              <w:t xml:space="preserve">ный счет    </w:t>
              <w:br/>
              <w:t xml:space="preserve">таможни     </w:t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и код товара</w:t>
              <w:br/>
              <w:t xml:space="preserve">по ТН ВЭД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 по</w:t>
              <w:br/>
              <w:t xml:space="preserve">протоколу,  </w:t>
              <w:br/>
              <w:t xml:space="preserve">инвойсу,    </w:t>
              <w:br/>
              <w:t xml:space="preserve">накладной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по акту  </w:t>
              <w:br/>
              <w:t xml:space="preserve">оценки,  </w:t>
              <w:br/>
              <w:t>Nо., дата</w:t>
              <w:br/>
              <w:t xml:space="preserve">акта     </w:t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</w:t>
            </w:r>
          </w:p>
        </w:tc>
      </w:tr>
      <w:tr>
        <w:trPr>
          <w:trHeight w:val="18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1</Characters>
  <CharactersWithSpaces>6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1:00Z</dcterms:created>
  <dc:creator>Московское таможенное управление Государственного таможенного комитета Российской Федерации</dc:creator>
  <dc:description/>
  <dc:language>en-US</dc:language>
  <cp:lastModifiedBy/>
  <dcterms:modified xsi:type="dcterms:W3CDTF">2011-10-30T07:31:00Z</dcterms:modified>
  <cp:revision>2</cp:revision>
  <dc:subject>Журнал</dc:subject>
  <dc:title>Журнал учета движения товаров, обращенных в федеральную собственност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