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2.5.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м агентстве по образова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учета и выдачи блан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равлен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бланк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079"/>
        <w:gridCol w:w="810"/>
        <w:gridCol w:w="945"/>
        <w:gridCol w:w="945"/>
        <w:gridCol w:w="1080"/>
        <w:gridCol w:w="810"/>
        <w:gridCol w:w="810"/>
        <w:gridCol w:w="1080"/>
      </w:tblGrid>
      <w:tr>
        <w:trPr>
          <w:trHeight w:val="240" w:hRule="atLeast"/>
          <w:cantSplit w:val="true"/>
        </w:trPr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е   </w:t>
            </w:r>
          </w:p>
        </w:tc>
        <w:tc>
          <w:tcPr>
            <w:tcW w:w="64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ча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поступ- </w:t>
              <w:br/>
              <w:t>ления из</w:t>
              <w:br/>
              <w:t xml:space="preserve">Админи- </w:t>
              <w:br/>
              <w:t>стратив-</w:t>
              <w:br/>
              <w:t xml:space="preserve">ного    </w:t>
              <w:br/>
              <w:t>управле-</w:t>
              <w:br/>
              <w:t xml:space="preserve">ния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>экземп-</w:t>
              <w:br/>
              <w:t xml:space="preserve">ляров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-</w:t>
              <w:br/>
              <w:t xml:space="preserve">ра   </w:t>
              <w:br/>
              <w:t>блан-</w:t>
              <w:br/>
              <w:t xml:space="preserve">ков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ыдач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  <w:br/>
              <w:t xml:space="preserve">лица, </w:t>
              <w:br/>
              <w:t xml:space="preserve">полу- </w:t>
              <w:br/>
              <w:t xml:space="preserve">чив-  </w:t>
              <w:br/>
              <w:t xml:space="preserve">шего  </w:t>
              <w:br/>
              <w:t>блан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>экземп-</w:t>
              <w:br/>
              <w:t xml:space="preserve">ляров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-</w:t>
              <w:br/>
              <w:t xml:space="preserve">ра   </w:t>
              <w:br/>
              <w:t>блан-</w:t>
              <w:br/>
              <w:t xml:space="preserve">ков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- </w:t>
              <w:br/>
              <w:t xml:space="preserve">пись </w:t>
              <w:br/>
              <w:t xml:space="preserve">в    </w:t>
              <w:br/>
              <w:t>полу-</w:t>
              <w:br/>
              <w:t>чен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- </w:t>
              <w:br/>
              <w:t xml:space="preserve">чание  </w:t>
              <w:br/>
              <w:t>(отмет-</w:t>
              <w:br/>
              <w:t xml:space="preserve">ка об  </w:t>
              <w:br/>
              <w:t>уничто-</w:t>
              <w:br/>
              <w:t xml:space="preserve">жении)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</Words>
  <Characters>741</Characters>
  <CharactersWithSpaces>6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2:00Z</dcterms:created>
  <dc:creator>Федеральное агентство по образованию</dc:creator>
  <dc:description/>
  <dc:language>en-US</dc:language>
  <cp:lastModifiedBy/>
  <dcterms:modified xsi:type="dcterms:W3CDTF">2011-10-30T07:32:00Z</dcterms:modified>
  <cp:revision>2</cp:revision>
  <dc:subject>Журнал</dc:subject>
  <dc:title>Журнал учета и выдачи бланков в Федеральном агентстве по образов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