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6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5 N 3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ПАСПОРТОВ ДЛЯ ВЫЕЗДА ЗА ГРАН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4"/>
        <w:gridCol w:w="945"/>
        <w:gridCol w:w="1215"/>
        <w:gridCol w:w="1485"/>
        <w:gridCol w:w="1215"/>
        <w:gridCol w:w="1621"/>
        <w:gridCol w:w="1618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(специальное)</w:t>
              <w:br/>
              <w:t xml:space="preserve">звание, фамилия, имя, </w:t>
              <w:br/>
              <w:t xml:space="preserve">отчество и должность </w:t>
              <w:br/>
              <w:t xml:space="preserve">сотрудника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выез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пребы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разрешен</w:t>
              <w:br/>
              <w:t xml:space="preserve">выезд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в получении</w:t>
              <w:br/>
              <w:t xml:space="preserve">паспор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приеме  </w:t>
              <w:br/>
              <w:t>на 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9</Characters>
  <CharactersWithSpaces>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паспортов для выезда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