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тру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2002 г. N 8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ИНСТРУКЦИЙ ПО ОХРАНЕ ТРУДА ДЛЯ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216"/>
        <w:gridCol w:w="1079"/>
        <w:gridCol w:w="1080"/>
        <w:gridCol w:w="1216"/>
        <w:gridCol w:w="2025"/>
        <w:gridCol w:w="134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инструк-</w:t>
              <w:br/>
              <w:t xml:space="preserve">ци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утверж-</w:t>
              <w:br/>
              <w:t xml:space="preserve">д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  <w:br/>
              <w:t>(номер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срок  </w:t>
              <w:br/>
              <w:t>провер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и долж-</w:t>
              <w:br/>
              <w:t>ность работни-</w:t>
              <w:br/>
              <w:t xml:space="preserve">ка, произво-  </w:t>
              <w:br/>
              <w:t xml:space="preserve">дившего уче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работни- </w:t>
              <w:br/>
              <w:t xml:space="preserve">ка, про- </w:t>
              <w:br/>
              <w:t>водившего</w:t>
              <w:br/>
              <w:t xml:space="preserve">учет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нструкций по охране труда для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