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ЖУРНАЛ УЧЕ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личных дел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┬─────────────────┬──────────────────┬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  Дата   │Фамилия, инициалы│   Подразделение  │   Примечание &lt;1&gt;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документа│                 │  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───────┼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2    │        3        │         4        │         5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───────┼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│                 │  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───────┼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│                 │  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───────┼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│                 │  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┴─────────────────┴──────────────────┴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данной графе может, например, производиться отметка об увольнении работника, переводе личного дела на другой режим хранен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хайлов Ю.М.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личных дел работник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