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преля 2005 г. N 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ЛМК, ГОЛОГРАММ,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350"/>
        <w:gridCol w:w="1349"/>
        <w:gridCol w:w="1216"/>
        <w:gridCol w:w="1484"/>
        <w:gridCol w:w="1891"/>
        <w:gridCol w:w="1080"/>
        <w:gridCol w:w="1619"/>
        <w:gridCol w:w="1620"/>
        <w:gridCol w:w="1621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ЛМК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ано </w:t>
              <w:br/>
              <w:t xml:space="preserve">по       </w:t>
              <w:br/>
              <w:t xml:space="preserve">кабинету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</w:t>
              <w:br/>
              <w:t xml:space="preserve">голограмм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</w:t>
              <w:br/>
              <w:t xml:space="preserve">голограмм по </w:t>
              <w:br/>
              <w:t xml:space="preserve">кабинету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</w:t>
              <w:br/>
              <w:t xml:space="preserve">первична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</w:t>
              <w:br/>
              <w:t xml:space="preserve">очередная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 (в т.ч.)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</w:t>
              <w:br/>
              <w:t xml:space="preserve">первична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тестация </w:t>
              <w:br/>
              <w:t xml:space="preserve">очередная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8</Characters>
  <CharactersWithSpaces>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личных медицинских книжек, голограмм,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