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неисправностей транспортных средств (далее - ТС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"___"__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"___"_________ 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351"/>
        <w:gridCol w:w="1484"/>
        <w:gridCol w:w="1350"/>
        <w:gridCol w:w="811"/>
        <w:gridCol w:w="1079"/>
        <w:gridCol w:w="1351"/>
        <w:gridCol w:w="944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время    </w:t>
              <w:br/>
              <w:t>обнаруже-</w:t>
              <w:br/>
              <w:t xml:space="preserve">ния      </w:t>
              <w:br/>
              <w:t>неисправ-</w:t>
              <w:br/>
              <w:t xml:space="preserve">ности ТС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  <w:br/>
              <w:t xml:space="preserve">и Ф.И.О. </w:t>
              <w:br/>
              <w:t xml:space="preserve">лица,    </w:t>
              <w:br/>
              <w:t>обнаружи-</w:t>
              <w:br/>
              <w:t xml:space="preserve">вшего    </w:t>
              <w:br/>
              <w:t>неисправ-</w:t>
              <w:br/>
              <w:t xml:space="preserve">ность ТС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и гос.</w:t>
              <w:br/>
              <w:t>регистрац.</w:t>
              <w:br/>
              <w:t xml:space="preserve">знак ТС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</w:t>
              <w:br/>
              <w:t>неисправ-</w:t>
              <w:br/>
              <w:t xml:space="preserve">ности ТС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чина </w:t>
              <w:br/>
              <w:t>неис-</w:t>
              <w:br/>
              <w:t>прав-</w:t>
              <w:br/>
              <w:t>ности</w:t>
              <w:br/>
              <w:t xml:space="preserve">ТС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- </w:t>
              <w:br/>
              <w:t xml:space="preserve">тые    </w:t>
              <w:br/>
              <w:t>меры по</w:t>
              <w:br/>
              <w:t xml:space="preserve">устра- </w:t>
              <w:br/>
              <w:t xml:space="preserve">нению  </w:t>
              <w:br/>
              <w:t xml:space="preserve">неисп- </w:t>
              <w:br/>
              <w:t>равнос-</w:t>
              <w:br/>
              <w:t xml:space="preserve">ти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  </w:t>
              <w:br/>
              <w:t xml:space="preserve">ность,   </w:t>
              <w:br/>
              <w:t xml:space="preserve">Ф.И.О. и </w:t>
              <w:br/>
              <w:t xml:space="preserve">подпись  </w:t>
              <w:br/>
              <w:t xml:space="preserve">лица,    </w:t>
              <w:br/>
              <w:t>устранив-</w:t>
              <w:br/>
              <w:t xml:space="preserve">шего     </w:t>
              <w:br/>
              <w:t>неисправ-</w:t>
              <w:br/>
              <w:t xml:space="preserve">ность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7</Characters>
  <CharactersWithSpaces>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ЗАО «Юринформ В»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неисправностей 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