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35, 136, 137, 13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управл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секретных из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676"/>
        <w:gridCol w:w="944"/>
        <w:gridCol w:w="675"/>
        <w:gridCol w:w="676"/>
        <w:gridCol w:w="675"/>
        <w:gridCol w:w="1349"/>
        <w:gridCol w:w="676"/>
        <w:gridCol w:w="675"/>
        <w:gridCol w:w="810"/>
        <w:gridCol w:w="675"/>
        <w:gridCol w:w="674"/>
        <w:gridCol w:w="541"/>
        <w:gridCol w:w="67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изда-</w:t>
              <w:br/>
              <w:t xml:space="preserve">ния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но или поступило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- </w:t>
              <w:br/>
              <w:t xml:space="preserve">жено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уда</w:t>
              <w:br/>
              <w:t>пос-</w:t>
              <w:br/>
              <w:t xml:space="preserve">ту- </w:t>
              <w:br/>
              <w:t>пило</w:t>
              <w:br/>
              <w:t xml:space="preserve">или </w:t>
              <w:br/>
              <w:t xml:space="preserve">кем </w:t>
              <w:br/>
              <w:t xml:space="preserve">из- </w:t>
              <w:br/>
              <w:t>да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N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ого  </w:t>
              <w:br/>
              <w:t>письма</w:t>
              <w:br/>
              <w:t>(номер</w:t>
              <w:br/>
              <w:t>наряда</w:t>
              <w:br/>
              <w:t xml:space="preserve">и     </w:t>
              <w:br/>
              <w:t xml:space="preserve">дата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  <w:br/>
              <w:t xml:space="preserve">и   </w:t>
              <w:br/>
              <w:t>кому</w:t>
              <w:br/>
              <w:t>нап-</w:t>
              <w:br/>
              <w:t>рав-</w:t>
              <w:br/>
              <w:t>л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с-</w:t>
              <w:br/>
              <w:t xml:space="preserve">ходящего </w:t>
              <w:br/>
              <w:t xml:space="preserve">письма и </w:t>
              <w:br/>
              <w:t xml:space="preserve">дата (N  </w:t>
              <w:br/>
              <w:t xml:space="preserve">дела, в  </w:t>
              <w:br/>
              <w:t xml:space="preserve">котором  </w:t>
              <w:br/>
              <w:t xml:space="preserve">подшит   </w:t>
              <w:br/>
              <w:t>указатель</w:t>
              <w:br/>
              <w:t>рассылки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- </w:t>
              <w:br/>
              <w:t>дящий</w:t>
              <w:br/>
              <w:t>номер</w:t>
              <w:br/>
              <w:t xml:space="preserve">соп- </w:t>
              <w:br/>
              <w:t>рово-</w:t>
              <w:br/>
              <w:t xml:space="preserve">ди-  </w:t>
              <w:br/>
              <w:t>тель-</w:t>
              <w:br/>
              <w:t xml:space="preserve">ного </w:t>
              <w:br/>
              <w:t>пись-</w:t>
              <w:br/>
              <w:t xml:space="preserve">ма и </w:t>
              <w:br/>
              <w:t xml:space="preserve">д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 xml:space="preserve">и  </w:t>
              <w:br/>
              <w:t>да-</w:t>
              <w:br/>
              <w:t xml:space="preserve">та </w:t>
              <w:br/>
              <w:t>ак-</w:t>
              <w:br/>
              <w:t xml:space="preserve">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секретных изданий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