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o. П-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ОТМЕРОВ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_______ 19__ г.  произведены  отмеры 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емого                             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                         по ---------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емого                      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_ 19__ г.        по наряду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_ 19__ г.        через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350"/>
        <w:gridCol w:w="540"/>
        <w:gridCol w:w="1350"/>
        <w:gridCol w:w="1486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мерн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>во по объ-</w:t>
              <w:br/>
              <w:t>ему, отме-</w:t>
              <w:br/>
              <w:t>ренное ме-</w:t>
              <w:br/>
              <w:t xml:space="preserve">рником,   </w:t>
              <w:br/>
              <w:t xml:space="preserve">да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</w:t>
              <w:br/>
              <w:t xml:space="preserve">тура     </w:t>
              <w:br/>
              <w:t xml:space="preserve">спирта в </w:t>
              <w:br/>
              <w:t xml:space="preserve">мернике, </w:t>
              <w:br/>
              <w:t xml:space="preserve">град. C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мерни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>во по объ-</w:t>
              <w:br/>
              <w:t>ему, отме-</w:t>
              <w:br/>
              <w:t>ренное ме-</w:t>
              <w:br/>
              <w:t xml:space="preserve">рником,   </w:t>
              <w:br/>
              <w:t xml:space="preserve">дал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  <w:br/>
              <w:t>спирта в</w:t>
              <w:br/>
              <w:t>мернике,</w:t>
              <w:br/>
              <w:t xml:space="preserve">град. C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ка на объемное расширение мерников 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с учетом поправки _______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проба отобрана в количестве ___________________________ л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гружение спиртомера (ареометра) ________________________  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мпература спирта в стакане ____________________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центрация ________________________________________ % (по объ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едняя температура спирта в мернике ____________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нож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Безводный спирт (дал по объему x множитель)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 слит в автоцистерны No. _____________ или бочки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спиртохранили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                                       Экспеди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отмеров спирта по форме No. П-23 ведется заведующим спиртохранилищем (складом) по каждой приемке и отпуску (отгрузке) спирта, производимых на основании соответствующих приходных и рас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записывается каждый отмер спирта немедленно после определения его количества пропуском через мерник и температура спирта в мер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кончания последнего отмера по соответствующему приходному или расходному документу подсчитывается общее количество спирта в дал, выводится средняя температура спирта в мерниках; при средней температуре спирта, отличающейся от нормальной (+20 град. C), вводится поправка на объемное расширение мерников в соответствии с п. 2.1.6 Инструкции и производится определение количества безводного спирта с заполнением показателей раздела "Результаты анализа" (статьи 1 -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пирта, выбранное при зачистке железнодорожной цистерны (танкера), записывается в журнал отдельной строкой с отметкой "зачист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перация по отпуску спирта скрепляется соответствующими по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инвентаризации спирта путем пропуска через мерник в журнал (на отдельной странице) записываются произведенные отмеры спирта, а также все другие фиксируемые комиссией показатели, необходимые для выявления количества декалитров безводн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данные подтверждаются подписями всех членов инвентаризацион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пищевой промышленности СССР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меров спирта. Форма № П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