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дпункту 17.1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тавления по службе дорож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ции и организации дви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инспекции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движения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7.2003 N 52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ЕРЕВОЗОК КРУПНОГАБАРИТНЫХ И ТЯЖЕЛОВЕСНЫХ ГРУЗ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350"/>
        <w:gridCol w:w="1486"/>
        <w:gridCol w:w="1079"/>
        <w:gridCol w:w="1620"/>
        <w:gridCol w:w="1351"/>
        <w:gridCol w:w="944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согла-</w:t>
              <w:br/>
              <w:t xml:space="preserve">сова- </w:t>
              <w:br/>
              <w:t xml:space="preserve">ни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пере-    </w:t>
              <w:br/>
              <w:t xml:space="preserve">возчика  </w:t>
              <w:br/>
              <w:t xml:space="preserve">(экспе-  </w:t>
              <w:br/>
              <w:t xml:space="preserve">дитора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ечные  </w:t>
              <w:br/>
              <w:t xml:space="preserve">(промежу- </w:t>
              <w:br/>
              <w:t xml:space="preserve">точные)   </w:t>
              <w:br/>
              <w:t xml:space="preserve">пункты    </w:t>
              <w:br/>
              <w:t xml:space="preserve">маршрута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механи-</w:t>
              <w:br/>
              <w:t xml:space="preserve">ческих </w:t>
              <w:br/>
              <w:t xml:space="preserve">транс- </w:t>
              <w:br/>
              <w:t>портных</w:t>
              <w:br/>
              <w:t>средст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ере- </w:t>
              <w:br/>
              <w:t>возки (дата</w:t>
              <w:br/>
              <w:t xml:space="preserve">начала и   </w:t>
              <w:br/>
              <w:t xml:space="preserve">конца      </w:t>
              <w:br/>
              <w:t xml:space="preserve">перевозки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  </w:t>
              <w:br/>
              <w:t xml:space="preserve">NN   вы- </w:t>
              <w:br/>
              <w:t xml:space="preserve">данных   </w:t>
              <w:br/>
              <w:t>пропуск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-  </w:t>
              <w:br/>
              <w:t>пись в</w:t>
              <w:br/>
              <w:t xml:space="preserve">полу- </w:t>
              <w:br/>
              <w:t>чении,</w:t>
              <w:br/>
              <w:t>Ф.И.О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рок хранения журнала в главных управлениях, управлениях МВД России, подразделениях, непосредственно подчиненных МВД России, а также МВД, ГУВД, УВД субъектов Российской Федерации - 5 лет и 3 года в горрайорганах внутренних дел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2</Characters>
  <CharactersWithSpaces>7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перевозок крупногабаритных и тяжеловесных гру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