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0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3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СУГ НА ОБЪ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214"/>
        <w:gridCol w:w="1080"/>
        <w:gridCol w:w="946"/>
        <w:gridCol w:w="1620"/>
        <w:gridCol w:w="674"/>
        <w:gridCol w:w="1350"/>
        <w:gridCol w:w="1350"/>
        <w:gridCol w:w="1216"/>
        <w:gridCol w:w="1080"/>
        <w:gridCol w:w="1079"/>
        <w:gridCol w:w="811"/>
        <w:gridCol w:w="80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до-   </w:t>
              <w:br/>
              <w:t>ставки</w:t>
              <w:br/>
              <w:t xml:space="preserve">цис-  </w:t>
              <w:br/>
              <w:t xml:space="preserve">терн  </w:t>
              <w:br/>
              <w:t xml:space="preserve">на    </w:t>
              <w:br/>
              <w:t>объе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отправки</w:t>
              <w:br/>
              <w:t xml:space="preserve">цистерн </w:t>
              <w:br/>
              <w:t xml:space="preserve">с       </w:t>
              <w:br/>
              <w:t xml:space="preserve">завода- </w:t>
              <w:br/>
              <w:t xml:space="preserve">постав  </w:t>
              <w:br/>
              <w:t xml:space="preserve">щи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налива </w:t>
              <w:br/>
              <w:t xml:space="preserve">СУГ на </w:t>
              <w:br/>
              <w:t>заводе-</w:t>
              <w:br/>
              <w:t>постав-</w:t>
              <w:br/>
              <w:t xml:space="preserve">щик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цис-</w:t>
              <w:br/>
              <w:t xml:space="preserve">терн, </w:t>
              <w:br/>
              <w:t xml:space="preserve">тип,  </w:t>
              <w:br/>
              <w:t xml:space="preserve">вмес- </w:t>
              <w:br/>
              <w:t xml:space="preserve">ти-   </w:t>
              <w:br/>
              <w:t xml:space="preserve">м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воздуха,   </w:t>
              <w:br/>
              <w:t>при которой</w:t>
              <w:br/>
              <w:t>осуществля-</w:t>
              <w:br/>
              <w:t xml:space="preserve">ется слив  </w:t>
              <w:br/>
              <w:t xml:space="preserve">СУГ, °С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тав </w:t>
              <w:br/>
              <w:t xml:space="preserve">СУГ </w:t>
              <w:br/>
              <w:t xml:space="preserve">в %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резервуа-</w:t>
              <w:br/>
              <w:t xml:space="preserve">ров базы </w:t>
              <w:br/>
              <w:t>хранения,</w:t>
              <w:br/>
              <w:t>в которые</w:t>
              <w:br/>
              <w:t>сливается</w:t>
              <w:br/>
              <w:t xml:space="preserve">СУГ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СУГ,  </w:t>
              <w:br/>
              <w:t>слитого в</w:t>
              <w:br/>
              <w:t xml:space="preserve">резерву- </w:t>
              <w:br/>
              <w:t xml:space="preserve">ары базы </w:t>
              <w:br/>
              <w:t>хранения,</w:t>
              <w:br/>
              <w:t xml:space="preserve">т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>ное дав-</w:t>
              <w:br/>
              <w:t xml:space="preserve">ление   </w:t>
              <w:br/>
              <w:t xml:space="preserve">СУГ в   </w:t>
              <w:br/>
              <w:t xml:space="preserve">цистер- </w:t>
              <w:br/>
              <w:t xml:space="preserve">не, МП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наклад-</w:t>
              <w:br/>
              <w:t>ной при</w:t>
              <w:br/>
              <w:t xml:space="preserve">полу-  </w:t>
              <w:br/>
              <w:t xml:space="preserve">чении  </w:t>
              <w:br/>
              <w:t>цистер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наклад-</w:t>
              <w:br/>
              <w:t>ной при</w:t>
              <w:br/>
              <w:t>отправ-</w:t>
              <w:br/>
              <w:t xml:space="preserve">лении  </w:t>
              <w:br/>
              <w:t>цистер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руко-</w:t>
              <w:br/>
              <w:t>води-</w:t>
              <w:br/>
              <w:t xml:space="preserve">теля </w:t>
              <w:br/>
              <w:t>раб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оступлении на объект СУГ в автоцистернах соответствующие колонки заполняются применительно к автоцистер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энергетики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СУГ на объект. Форма № 30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