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Министерством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смотрению обращений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Минфи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1.2009 N 7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РИЕМА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620"/>
        <w:gridCol w:w="1756"/>
        <w:gridCol w:w="1619"/>
        <w:gridCol w:w="2026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ием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 xml:space="preserve">имя,       </w:t>
              <w:br/>
              <w:t xml:space="preserve">отчество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</w:t>
              <w:br/>
              <w:t xml:space="preserve">вопроса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е   </w:t>
              <w:br/>
              <w:t xml:space="preserve">решение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  </w:t>
              <w:br/>
              <w:t xml:space="preserve">письменного   </w:t>
              <w:br/>
              <w:t xml:space="preserve">обращения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463</Characters>
  <CharactersWithSpaces>3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7:00Z</dcterms:created>
  <dc:creator>Министерство финансов Московской области</dc:creator>
  <dc:description/>
  <dc:language>en-US</dc:language>
  <cp:lastModifiedBy/>
  <dcterms:modified xsi:type="dcterms:W3CDTF">2011-10-30T07:37:00Z</dcterms:modified>
  <cp:revision>2</cp:revision>
  <dc:subject>Журнал</dc:subject>
  <dc:title>Журнал учета приема граждан Министерством финансо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