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20 Поло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ассмотрения обращений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ую службу по оборонному заказ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риема гражда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┬──────────────┬──────────┬─────────┬────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│Дата │Фамилия, имя, │Адрес, ме-│Краткое  │Какое принято реше-  │Кто при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прие-│отчество (по- │сто работы│содержа- │ние, кому поручена   │нимал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ма   │следнее - при │(службы)  │ние обра-│проверка, исполнение,│(фамилия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</w:t>
      </w:r>
      <w:r>
        <w:rPr>
          <w:sz w:val="18"/>
          <w:szCs w:val="18"/>
        </w:rPr>
        <w:t>наличии) посе-│посетителя│щения    │ответ посетителю     │подпись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</w:t>
      </w:r>
      <w:r>
        <w:rPr>
          <w:sz w:val="18"/>
          <w:szCs w:val="18"/>
        </w:rPr>
        <w:t>тителя        │          │         │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┼──────────────┼──────────┼─────────┼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 │  2  │      3       │    4     │    5    │          6          │    7     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</Words>
  <Characters>798</Characters>
  <CharactersWithSpaces>6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7:00Z</dcterms:created>
  <dc:creator>Федеральная служба по оборонному заказу</dc:creator>
  <dc:description/>
  <dc:language>en-US</dc:language>
  <cp:lastModifiedBy/>
  <dcterms:modified xsi:type="dcterms:W3CDTF">2011-10-30T07:37:00Z</dcterms:modified>
  <cp:revision>2</cp:revision>
  <dc:subject>Журнал</dc:subject>
  <dc:title>Журнал учета приема граждан в Федеральной службе по оборонному заказ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