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ействий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московской южной таможн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радиацио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и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аемых на СВ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А И ПЕРЕДАЧИ ОПЕРАТИВНЫХ СООБ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ИИ Д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5"/>
        <w:gridCol w:w="944"/>
        <w:gridCol w:w="946"/>
        <w:gridCol w:w="1214"/>
        <w:gridCol w:w="162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срабатывания </w:t>
              <w:br/>
              <w:t xml:space="preserve">аппаратуры   </w:t>
              <w:br/>
              <w:t>радиационного</w:t>
              <w:br/>
              <w:t xml:space="preserve">контроля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таможни (п/п, т/п,</w:t>
              <w:br/>
              <w:t xml:space="preserve">СВХ)       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 регистрации сообщений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</w:t>
              <w:br/>
              <w:t>прие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 </w:t>
              <w:br/>
              <w:t>переда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ема и передачи оперативных сообщений о выявлении Д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