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ДИОАКТИВ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674"/>
        <w:gridCol w:w="945"/>
        <w:gridCol w:w="810"/>
        <w:gridCol w:w="810"/>
        <w:gridCol w:w="675"/>
        <w:gridCol w:w="945"/>
        <w:gridCol w:w="945"/>
        <w:gridCol w:w="810"/>
        <w:gridCol w:w="810"/>
        <w:gridCol w:w="676"/>
        <w:gridCol w:w="1485"/>
        <w:gridCol w:w="945"/>
        <w:gridCol w:w="121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диоактив- </w:t>
              <w:br/>
              <w:t xml:space="preserve">ных отходов </w:t>
              <w:br/>
              <w:t xml:space="preserve">(для источ- </w:t>
              <w:br/>
              <w:t>ников: номер</w:t>
              <w:br/>
              <w:t xml:space="preserve">или номер   </w:t>
              <w:br/>
              <w:t xml:space="preserve">партии, но- </w:t>
              <w:br/>
              <w:t xml:space="preserve">мер и дата  </w:t>
              <w:br/>
              <w:t>технического</w:t>
              <w:br/>
              <w:t xml:space="preserve">паспорта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тхо- </w:t>
              <w:br/>
              <w:t xml:space="preserve">дов   </w:t>
              <w:br/>
              <w:t>(твер-</w:t>
              <w:br/>
              <w:t xml:space="preserve">дые,  </w:t>
              <w:br/>
              <w:t xml:space="preserve">жид-  </w:t>
              <w:br/>
              <w:t xml:space="preserve">кие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номер</w:t>
              <w:br/>
              <w:t>сбор-</w:t>
              <w:br/>
              <w:t>ника-</w:t>
              <w:br/>
              <w:t xml:space="preserve">кон- </w:t>
              <w:br/>
              <w:t xml:space="preserve">тей- </w:t>
              <w:br/>
              <w:t xml:space="preserve">не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с- </w:t>
              <w:br/>
              <w:t xml:space="preserve">лот- </w:t>
              <w:br/>
              <w:t>ность</w:t>
              <w:br/>
              <w:t>сре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(кг </w:t>
              <w:br/>
              <w:t xml:space="preserve">или </w:t>
              <w:br/>
              <w:t xml:space="preserve">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</w:t>
              <w:br/>
              <w:t xml:space="preserve">нук-  </w:t>
              <w:br/>
              <w:t>лидный</w:t>
              <w:br/>
              <w:t>состав</w:t>
              <w:br/>
              <w:t xml:space="preserve">и вид </w:t>
              <w:br/>
              <w:t xml:space="preserve">излу- </w:t>
              <w:br/>
              <w:t xml:space="preserve">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ая   </w:t>
              <w:br/>
              <w:t>актив-</w:t>
              <w:br/>
              <w:t xml:space="preserve">ност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р- </w:t>
              <w:br/>
              <w:t xml:space="preserve">ная  </w:t>
              <w:br/>
              <w:t xml:space="preserve">ак-  </w:t>
              <w:br/>
              <w:t xml:space="preserve">тив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под- </w:t>
              <w:br/>
              <w:t xml:space="preserve">пись </w:t>
              <w:br/>
              <w:t>сдав-</w:t>
              <w:br/>
              <w:t xml:space="preserve">ше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 xml:space="preserve">лия </w:t>
              <w:br/>
              <w:t xml:space="preserve">и   </w:t>
              <w:br/>
              <w:t>под-</w:t>
              <w:br/>
              <w:t>пись</w:t>
              <w:br/>
              <w:t>при-</w:t>
              <w:br/>
              <w:t>няв-</w:t>
              <w:br/>
              <w:t>ш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но- </w:t>
              <w:br/>
              <w:t>мер транс-</w:t>
              <w:br/>
              <w:t xml:space="preserve">портного  </w:t>
              <w:br/>
              <w:t xml:space="preserve">контейне- </w:t>
              <w:br/>
              <w:t xml:space="preserve">ра, в ко- </w:t>
              <w:br/>
              <w:t>торый при-</w:t>
              <w:br/>
              <w:t>няты отхо-</w:t>
              <w:br/>
              <w:t xml:space="preserve">д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акта о</w:t>
              <w:br/>
              <w:t>списа-</w:t>
              <w:br/>
              <w:t xml:space="preserve">нии   </w:t>
              <w:br/>
              <w:t>радио-</w:t>
              <w:br/>
              <w:t>актив-</w:t>
              <w:br/>
              <w:t xml:space="preserve">ных   </w:t>
              <w:br/>
              <w:t>источ-</w:t>
              <w:br/>
              <w:t xml:space="preserve">ник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>паспорта</w:t>
              <w:br/>
              <w:t xml:space="preserve">на пар- </w:t>
              <w:br/>
              <w:t xml:space="preserve">тию от- </w:t>
              <w:br/>
              <w:t xml:space="preserve">ходов,  </w:t>
              <w:br/>
              <w:t xml:space="preserve">сданных </w:t>
              <w:br/>
              <w:t>на захо-</w:t>
              <w:br/>
              <w:t xml:space="preserve">ро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обороны СССР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