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 Главного государственного санитарного врача РФ от 04.03.2004 N МУ 2.6.1.1892-04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1892-0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ДИОАКТИВНЫХ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810"/>
        <w:gridCol w:w="945"/>
        <w:gridCol w:w="1080"/>
        <w:gridCol w:w="1620"/>
        <w:gridCol w:w="946"/>
        <w:gridCol w:w="1215"/>
        <w:gridCol w:w="1215"/>
        <w:gridCol w:w="945"/>
        <w:gridCol w:w="1080"/>
        <w:gridCol w:w="810"/>
        <w:gridCol w:w="121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дкие   </w:t>
              <w:br/>
              <w:t xml:space="preserve">отход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- </w:t>
              <w:br/>
              <w:t>нуклид-</w:t>
              <w:br/>
              <w:t xml:space="preserve">ный    </w:t>
              <w:br/>
              <w:t xml:space="preserve">состав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</w:t>
              <w:br/>
              <w:t>активность,</w:t>
              <w:br/>
              <w:t xml:space="preserve">МБк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  </w:t>
              <w:br/>
              <w:t xml:space="preserve">получено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на  </w:t>
              <w:br/>
              <w:t xml:space="preserve">захороне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Н   </w:t>
              <w:br/>
              <w:t>раст-</w:t>
              <w:br/>
              <w:t xml:space="preserve">в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мл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сдавшего</w:t>
              <w:br/>
              <w:t xml:space="preserve">отход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пис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акта</w:t>
              <w:br/>
              <w:t>списа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удале- </w:t>
              <w:br/>
              <w:t xml:space="preserve">ния    </w:t>
              <w:br/>
              <w:t xml:space="preserve">после  </w:t>
              <w:br/>
              <w:t>выдерж-</w:t>
              <w:br/>
              <w:t xml:space="preserve">ки на  </w:t>
              <w:br/>
              <w:t xml:space="preserve">расх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ере-</w:t>
              <w:br/>
              <w:t xml:space="preserve">дач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паспорта</w:t>
              <w:br/>
              <w:t xml:space="preserve">на      </w:t>
              <w:br/>
              <w:t xml:space="preserve">партию  </w:t>
              <w:br/>
              <w:t xml:space="preserve">отходов </w:t>
              <w:br/>
              <w:t xml:space="preserve">для     </w:t>
              <w:br/>
              <w:t xml:space="preserve">захоро- </w:t>
              <w:br/>
              <w:t xml:space="preserve">н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твердых радиоактивных отходов графы 3 и 4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даче радиоактивных отходов на централизованное захоронение графа 11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удалении отходов после выдержки на распад как нерадиоактивных графы 12 и 13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раницы журнала должны быть пронумерованы, прошнурованы и скреплены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Журнал хранится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диоактивн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