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мещении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электронных сред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621"/>
        <w:gridCol w:w="1079"/>
        <w:gridCol w:w="1350"/>
        <w:gridCol w:w="1756"/>
        <w:gridCol w:w="1755"/>
        <w:gridCol w:w="1889"/>
        <w:gridCol w:w="1621"/>
        <w:gridCol w:w="1482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РЭС </w:t>
              <w:br/>
              <w:t>(организац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   </w:t>
              <w:br/>
              <w:t xml:space="preserve">владельца  </w:t>
              <w:br/>
              <w:t xml:space="preserve">РЭС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адрес      </w:t>
              <w:br/>
              <w:t xml:space="preserve">владельца  </w:t>
              <w:br/>
              <w:t xml:space="preserve">РЭС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антен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установки</w:t>
              <w:br/>
              <w:t xml:space="preserve">антенн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 xml:space="preserve">кабельных   </w:t>
              <w:br/>
              <w:t>коммуникаций</w:t>
              <w:br/>
              <w:t xml:space="preserve">(шахты,     </w:t>
              <w:br/>
              <w:t>трубы и др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ов  </w:t>
              <w:br/>
              <w:t>о разрешении</w:t>
              <w:br/>
              <w:t xml:space="preserve">владельцев  </w:t>
              <w:br/>
              <w:t xml:space="preserve">кабельных   </w:t>
              <w:br/>
              <w:t>коммуникаций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и реквизиты  </w:t>
              <w:br/>
              <w:t xml:space="preserve">документов,  </w:t>
              <w:br/>
              <w:t>предъявленных</w:t>
              <w:br/>
              <w:t xml:space="preserve">владельцем   </w:t>
              <w:br/>
              <w:t xml:space="preserve">РЭС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  </w:t>
              <w:br/>
              <w:t xml:space="preserve">принятые к </w:t>
              <w:br/>
              <w:t xml:space="preserve">владельцам </w:t>
              <w:br/>
              <w:t xml:space="preserve">незаконно  </w:t>
              <w:br/>
              <w:t xml:space="preserve">смонтиро-  </w:t>
              <w:br/>
              <w:t xml:space="preserve">ванных РЭС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Правительство Москвы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оэлектро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