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СРАБАТЫВАНИЙ И НЕИСПРАВНОСТЕЙ СПС И УП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установк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монтажа установк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щищаемый объект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891"/>
        <w:gridCol w:w="1890"/>
        <w:gridCol w:w="2024"/>
        <w:gridCol w:w="1891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</w:t>
              <w:br/>
              <w:t xml:space="preserve">срабатывания </w:t>
              <w:br/>
              <w:t xml:space="preserve">или          </w:t>
              <w:br/>
              <w:t>неисправност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   </w:t>
              <w:br/>
              <w:t xml:space="preserve">срабатывания </w:t>
              <w:br/>
              <w:t xml:space="preserve">или          </w:t>
              <w:br/>
              <w:t>неисправност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  </w:t>
              <w:br/>
              <w:t>срабатывания,</w:t>
              <w:br/>
              <w:t>неисправности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ие      </w:t>
              <w:br/>
              <w:t xml:space="preserve">мер по        </w:t>
              <w:br/>
              <w:t xml:space="preserve">устранению    </w:t>
              <w:br/>
              <w:t>неисправносте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</w:t>
              <w:br/>
              <w:t xml:space="preserve">устранившего </w:t>
              <w:br/>
              <w:t>неисправность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41</Characters>
  <CharactersWithSpaces>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Правительство Москвы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срабатываний и неисправностей СПС и УПТ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