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1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елефон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2025"/>
        <w:gridCol w:w="675"/>
        <w:gridCol w:w="2026"/>
        <w:gridCol w:w="675"/>
        <w:gridCol w:w="809"/>
        <w:gridCol w:w="2024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елефо- </w:t>
              <w:br/>
              <w:t>нограммы</w:t>
              <w:br/>
              <w:t xml:space="preserve">и 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ередачи</w:t>
              <w:br/>
              <w:t>(прием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инициалы,  </w:t>
              <w:br/>
              <w:t xml:space="preserve">фамилия    </w:t>
              <w:br/>
              <w:t xml:space="preserve">сотрудника, </w:t>
              <w:br/>
              <w:t xml:space="preserve">передавшего  </w:t>
              <w:br/>
              <w:t>телефонограмм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те- </w:t>
              <w:br/>
              <w:t xml:space="preserve">ле- </w:t>
              <w:br/>
              <w:t>фон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инициалы,  </w:t>
              <w:br/>
              <w:t xml:space="preserve">фамилия    </w:t>
              <w:br/>
              <w:t xml:space="preserve">сотрудника, </w:t>
              <w:br/>
              <w:t xml:space="preserve">принявшего  </w:t>
              <w:br/>
              <w:t>телефонограмм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те- </w:t>
              <w:br/>
              <w:t xml:space="preserve">ле- </w:t>
              <w:br/>
              <w:t>фо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  <w:br/>
              <w:t>теле-</w:t>
              <w:br/>
              <w:t>фоно-</w:t>
              <w:br/>
              <w:t>грам-</w:t>
              <w:br/>
              <w:t xml:space="preserve">мы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инициалы,  </w:t>
              <w:br/>
              <w:t xml:space="preserve">фамилия лица, </w:t>
              <w:br/>
              <w:t xml:space="preserve">от имени   </w:t>
              <w:br/>
              <w:t xml:space="preserve">которого   </w:t>
              <w:br/>
              <w:t xml:space="preserve">передается  </w:t>
              <w:br/>
              <w:t>телефонограмма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елефонограмм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