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С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января 2001 г. No.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ТОВАРОВ, ПЕРЕДА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ВЕТСТВЕННОЕ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1890"/>
        <w:gridCol w:w="1080"/>
        <w:gridCol w:w="1350"/>
        <w:gridCol w:w="945"/>
        <w:gridCol w:w="945"/>
        <w:gridCol w:w="809"/>
        <w:gridCol w:w="1216"/>
        <w:gridCol w:w="1214"/>
        <w:gridCol w:w="135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краткой   </w:t>
              <w:br/>
              <w:t>деклар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код това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Х, на</w:t>
              <w:br/>
              <w:t>котором</w:t>
              <w:br/>
              <w:t xml:space="preserve">учтен  </w:t>
              <w:br/>
              <w:t xml:space="preserve">товар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акта     </w:t>
              <w:br/>
              <w:t xml:space="preserve">передачи </w:t>
              <w:br/>
              <w:t>на ответ.</w:t>
              <w:br/>
              <w:t xml:space="preserve">хран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мес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>брутто</w:t>
              <w:br/>
              <w:t xml:space="preserve">(кг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хранения</w:t>
              <w:br/>
              <w:t xml:space="preserve">(адрес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хра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проверк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7</Characters>
  <CharactersWithSpaces>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оваров, передаваемых на ответств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