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11 N ЯК-4-10/69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выдачи гербовых блан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160"/>
        <w:gridCol w:w="2024"/>
        <w:gridCol w:w="1486"/>
        <w:gridCol w:w="1484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вида гербового</w:t>
              <w:br/>
              <w:t xml:space="preserve">бланк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а </w:t>
              <w:br/>
              <w:t xml:space="preserve">гербовых    </w:t>
              <w:br/>
              <w:t xml:space="preserve">бланков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подразделения,</w:t>
              <w:br/>
              <w:t>ФИО получател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в</w:t>
              <w:br/>
              <w:t>получении,</w:t>
              <w:br/>
              <w:t xml:space="preserve">да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9</Characters>
  <CharactersWithSpaces>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Федеральная налоговая служба</dc:creator>
  <dc:description/>
  <dc:language>en-US</dc:language>
  <cp:lastModifiedBy/>
  <dcterms:modified xsi:type="dcterms:W3CDTF">2011-10-30T20:27:00Z</dcterms:modified>
  <cp:revision>2</cp:revision>
  <dc:subject>Журнал</dc:subject>
  <dc:title>Журнал учета выдачи гербовых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