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ИНСТРУКЦИЙ ПО ОХРАНЕ ТРУДА ДЛЯ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т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кончен 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одразделения, ответственный за проведение инструктажа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890"/>
        <w:gridCol w:w="1350"/>
        <w:gridCol w:w="1754"/>
        <w:gridCol w:w="1890"/>
        <w:gridCol w:w="13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  </w:t>
              <w:br/>
              <w:t xml:space="preserve">инструк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инструк-</w:t>
              <w:br/>
              <w:t xml:space="preserve">ции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ыданных   </w:t>
              <w:br/>
              <w:t>экземпляр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   </w:t>
              <w:br/>
              <w:t xml:space="preserve">должность   </w:t>
              <w:br/>
              <w:t xml:space="preserve">(профессия) </w:t>
              <w:br/>
              <w:t xml:space="preserve">получателя  </w:t>
              <w:br/>
              <w:t xml:space="preserve">инструк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получа- </w:t>
              <w:br/>
              <w:t>теля ин-</w:t>
              <w:br/>
              <w:t>стр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Журнал должен быть пронумерован, прошнурован, подписан лицом, ответственным за его ведение, и скреплен печатью организации. Ответственным за хранение назначается сотрудник служб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8</Characters>
  <CharactersWithSpaces>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ЗАО «Юринформ В»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инструкций по охране труда для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