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2 г. N 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ИНСТРУКЦИЙ ПО ОХРАНЕ ТРУДА ДЛ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620"/>
        <w:gridCol w:w="1216"/>
        <w:gridCol w:w="1620"/>
        <w:gridCol w:w="2160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(номер)  </w:t>
              <w:br/>
              <w:t xml:space="preserve">инструк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нструк-</w:t>
              <w:br/>
              <w:t xml:space="preserve">ц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данных  </w:t>
              <w:br/>
              <w:t>экземпля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 </w:t>
              <w:br/>
              <w:t xml:space="preserve">должность   </w:t>
              <w:br/>
              <w:t xml:space="preserve">(профессия)  </w:t>
              <w:br/>
              <w:t xml:space="preserve">получателя   </w:t>
              <w:br/>
              <w:t xml:space="preserve">инструк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олуча- </w:t>
              <w:br/>
              <w:t>теля ин-</w:t>
              <w:br/>
              <w:t>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инструкций по охране труда для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