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1.2003 No. 01-06/6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РАЗРЕШЕНИЙ НА ИЗМЕНЕНИЕ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АВКИ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1215"/>
        <w:gridCol w:w="1079"/>
        <w:gridCol w:w="1081"/>
        <w:gridCol w:w="944"/>
        <w:gridCol w:w="811"/>
        <w:gridCol w:w="14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 </w:t>
              <w:br/>
              <w:t xml:space="preserve">No.   </w:t>
              <w:br/>
              <w:t xml:space="preserve">заяв- </w:t>
              <w:br/>
              <w:t xml:space="preserve">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аможен-</w:t>
              <w:br/>
              <w:t xml:space="preserve">ного    </w:t>
              <w:br/>
              <w:t xml:space="preserve">органа, </w:t>
              <w:br/>
              <w:t>являюще-</w:t>
              <w:br/>
              <w:t xml:space="preserve">гося    </w:t>
              <w:br/>
              <w:t>первона-</w:t>
              <w:br/>
              <w:t xml:space="preserve">чальным </w:t>
              <w:br/>
              <w:t xml:space="preserve">местом  </w:t>
              <w:br/>
              <w:t>доста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аможен-</w:t>
              <w:br/>
              <w:t xml:space="preserve">ного    </w:t>
              <w:br/>
              <w:t xml:space="preserve">органа, </w:t>
              <w:br/>
              <w:t>являюще-</w:t>
              <w:br/>
              <w:t xml:space="preserve">гося    </w:t>
              <w:br/>
              <w:t xml:space="preserve">новым   </w:t>
              <w:br/>
              <w:t xml:space="preserve">местом  </w:t>
              <w:br/>
              <w:t>доста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во- </w:t>
              <w:br/>
              <w:t>началь-</w:t>
              <w:br/>
              <w:t xml:space="preserve">ного   </w:t>
              <w:br/>
              <w:t>получа-</w:t>
              <w:br/>
              <w:t xml:space="preserve">теля   </w:t>
              <w:br/>
              <w:t>товар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ового </w:t>
              <w:br/>
              <w:t>получа-</w:t>
              <w:br/>
              <w:t xml:space="preserve">теля   </w:t>
              <w:br/>
              <w:t>товар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я   </w:t>
              <w:br/>
              <w:t xml:space="preserve">това- </w:t>
              <w:br/>
              <w:t xml:space="preserve">р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КД /</w:t>
              <w:br/>
              <w:t>МДП,</w:t>
              <w:br/>
              <w:t xml:space="preserve">ТТ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разрешений на изменение места доставк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