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м для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научно-исследователь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ытно-конструкторских и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гражданского назначения, выполн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База данны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лное наименование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ета выдачи сведений, содержащихся в базе д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ведение журна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20__ г. по "__" _________ 20__ 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___ ли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рок хранения: постоян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539"/>
        <w:gridCol w:w="541"/>
        <w:gridCol w:w="675"/>
        <w:gridCol w:w="539"/>
        <w:gridCol w:w="1216"/>
        <w:gridCol w:w="1349"/>
        <w:gridCol w:w="541"/>
        <w:gridCol w:w="539"/>
        <w:gridCol w:w="94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я, на- </w:t>
              <w:br/>
              <w:t>правившая</w:t>
              <w:br/>
              <w:t xml:space="preserve">запрос,  </w:t>
              <w:br/>
              <w:t>ее ведом-</w:t>
              <w:br/>
              <w:t xml:space="preserve">ственная </w:t>
              <w:br/>
              <w:t xml:space="preserve">принад-  </w:t>
              <w:br/>
              <w:t xml:space="preserve">лежность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-</w:t>
              <w:br/>
              <w:t>щий за-</w:t>
              <w:br/>
              <w:t xml:space="preserve">прос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запроса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 xml:space="preserve">ние за- </w:t>
              <w:br/>
              <w:t xml:space="preserve">проса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ссмот- </w:t>
              <w:br/>
              <w:t xml:space="preserve">рения  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я-</w:t>
              <w:br/>
              <w:t>щий от-</w:t>
              <w:br/>
              <w:t xml:space="preserve">вета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90</Characters>
  <CharactersWithSpaces>11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сведений, содержащихся в базе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