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 (п. 4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ого и реч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 оформ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е удостоверений личности моря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ленам экипажей морских су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ов смешанного (река-море) пла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удов рыбопромыслового фл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дачи удостоверений личности моря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1350"/>
        <w:gridCol w:w="2161"/>
        <w:gridCol w:w="1620"/>
        <w:gridCol w:w="2024"/>
        <w:gridCol w:w="945"/>
        <w:gridCol w:w="1351"/>
        <w:gridCol w:w="1890"/>
        <w:gridCol w:w="1755"/>
        <w:gridCol w:w="943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УЛМ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</w:t>
              <w:br/>
              <w:t xml:space="preserve">отчество </w:t>
              <w:br/>
              <w:t>заявителя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</w:t>
              <w:br/>
              <w:t xml:space="preserve">представившая </w:t>
              <w:br/>
              <w:t xml:space="preserve">на выдачу УЛМ </w:t>
              <w:br/>
              <w:t>(или письменное</w:t>
              <w:br/>
              <w:t xml:space="preserve">заявление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роспись в </w:t>
              <w:br/>
              <w:t xml:space="preserve">получении </w:t>
              <w:br/>
              <w:t xml:space="preserve">справки об </w:t>
              <w:br/>
              <w:t xml:space="preserve">оформлении </w:t>
              <w:br/>
              <w:t xml:space="preserve">УЛМ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</w:t>
              <w:br/>
              <w:t>подтверждающий</w:t>
              <w:br/>
              <w:t xml:space="preserve">занятость на </w:t>
              <w:br/>
              <w:t xml:space="preserve">борту судн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  <w:br/>
              <w:t xml:space="preserve">УЛМ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</w:t>
              <w:br/>
              <w:t xml:space="preserve">в    </w:t>
              <w:br/>
              <w:t>получении</w:t>
              <w:br/>
              <w:t xml:space="preserve">УЛМ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  <w:br/>
              <w:t xml:space="preserve">признания    </w:t>
              <w:br/>
              <w:t xml:space="preserve">УЛМ недейст- </w:t>
              <w:br/>
              <w:t xml:space="preserve">вительным    </w:t>
              <w:br/>
              <w:t xml:space="preserve">или изъятия  </w:t>
              <w:br/>
              <w:t xml:space="preserve">УЛМ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</w:t>
              <w:br/>
              <w:t xml:space="preserve">акта об   </w:t>
              <w:br/>
              <w:t xml:space="preserve">уничтожении </w:t>
              <w:br/>
              <w:t xml:space="preserve">УЛМ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81</Characters>
  <CharactersWithSpaces>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Министерство транспорта Российской Федерации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дачи удостоверений личности моря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