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д формы по ОКУД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д учреждения по ОКП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здравоохранения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ССР                             Форма N 008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ена Минздрав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04.10.80 г. N 10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писи оперативных вмешательств в стациона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 19....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ля типографии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и изготовлени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т А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48 стра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. N 008/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Операция N _______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</w:t>
      </w:r>
      <w:r>
        <w:rPr/>
        <w:t>Карта стационар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Фамилия, имя, отчество больного ____     │больного N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________________________________________ │Дата операции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иагноз до операции ____________________ │"..." _______19..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_________________________________________│Хирург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иагноз после операции __________________│Ассистенты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_________________________________________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безболивание ___________________________│Наркотизатор 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_________________________________________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писание оп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исание препарата (удаленного органа, части органа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од операц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81</Characters>
  <CharactersWithSpaces>2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Министерство здравоохранения СССР</dc:creator>
  <dc:description/>
  <dc:language>en-US</dc:language>
  <cp:lastModifiedBy/>
  <dcterms:modified xsi:type="dcterms:W3CDTF">2011-10-30T07:19:00Z</dcterms:modified>
  <cp:revision>2</cp:revision>
  <dc:subject>Журнал</dc:subject>
  <dc:title>Журнал записи оперативных вмешательств в стационаре. Форма № 008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