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01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иси родов 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..." ______________ 19 . . г.   Окончен "..." _____________ 19. .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1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. N 010/у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1080"/>
        <w:gridCol w:w="1620"/>
        <w:gridCol w:w="1349"/>
        <w:gridCol w:w="1216"/>
        <w:gridCol w:w="2159"/>
        <w:gridCol w:w="1619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</w:t>
              <w:br/>
              <w:t>поступ-</w:t>
              <w:br/>
              <w:t xml:space="preserve">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 </w:t>
              <w:br/>
              <w:t>истории</w:t>
              <w:br/>
              <w:t xml:space="preserve">р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рожениц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Житель  </w:t>
              <w:br/>
              <w:t xml:space="preserve">города, </w:t>
              <w:br/>
              <w:t xml:space="preserve">сельской </w:t>
              <w:br/>
              <w:t>мест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оторая </w:t>
              <w:br/>
              <w:t>беремен-</w:t>
              <w:br/>
              <w:t xml:space="preserve">ность, </w:t>
              <w:br/>
              <w:t xml:space="preserve">которые </w:t>
              <w:br/>
              <w:t xml:space="preserve">роды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профи-  </w:t>
              <w:br/>
              <w:t xml:space="preserve">лактическая   </w:t>
              <w:br/>
              <w:t xml:space="preserve">подготовка   </w:t>
              <w:br/>
              <w:t xml:space="preserve">к родам.    </w:t>
              <w:br/>
              <w:t>Медикаментозное</w:t>
              <w:br/>
              <w:t xml:space="preserve">обезболивание </w:t>
              <w:br/>
              <w:t xml:space="preserve">родов (указать </w:t>
              <w:br/>
              <w:t xml:space="preserve">чем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сложнения </w:t>
              <w:br/>
              <w:t xml:space="preserve">беременных </w:t>
              <w:br/>
              <w:t xml:space="preserve">в родах.  </w:t>
              <w:br/>
              <w:t xml:space="preserve">Экстраге- </w:t>
              <w:br/>
              <w:t xml:space="preserve">нитальные </w:t>
              <w:br/>
              <w:t>заболе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. N 010/у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1"/>
        <w:gridCol w:w="1350"/>
        <w:gridCol w:w="540"/>
        <w:gridCol w:w="809"/>
        <w:gridCol w:w="675"/>
        <w:gridCol w:w="1486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перации,  </w:t>
              <w:br/>
              <w:t xml:space="preserve">пособия в  </w:t>
              <w:br/>
              <w:t xml:space="preserve">родах    </w:t>
              <w:br/>
              <w:t xml:space="preserve">(указать   </w:t>
              <w:br/>
              <w:t xml:space="preserve">какие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</w:t>
              <w:br/>
              <w:t xml:space="preserve">родов </w:t>
              <w:br/>
              <w:t>(число,</w:t>
              <w:br/>
              <w:t xml:space="preserve">месяц, </w:t>
              <w:br/>
              <w:t xml:space="preserve">час,  </w:t>
              <w:br/>
              <w:t>минута)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новорожденном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 какое  </w:t>
              <w:br/>
              <w:t xml:space="preserve">отделение </w:t>
              <w:br/>
              <w:t>направлен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 xml:space="preserve">принимал </w:t>
              <w:br/>
              <w:t xml:space="preserve">роды   </w:t>
              <w:br/>
              <w:t xml:space="preserve">(врач,  </w:t>
              <w:br/>
              <w:t>акушерка,</w:t>
              <w:br/>
              <w:t xml:space="preserve">подпись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ся </w:t>
              <w:br/>
              <w:t xml:space="preserve">живой,  </w:t>
              <w:br/>
              <w:t xml:space="preserve">мертвый </w:t>
              <w:br/>
              <w:t>(вписать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вес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2</Characters>
  <CharactersWithSpaces>1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здравоохранения СССР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родов в стационаре. Форма № 010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