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3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иси родовспоможения на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" ____________ 19   г.                              Окончен "..." 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 отводится  несколько  страниц  для  записи  родов  на  дому,  прошедших  без 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ерсонала,  после  которых  мать и ребенок не были госпитализированы,  и их посеща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у врач или акушерка данного лечеб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32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295"/>
        <w:gridCol w:w="1485"/>
        <w:gridCol w:w="2566"/>
        <w:gridCol w:w="2700"/>
        <w:gridCol w:w="188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милия, имя,</w:t>
              <w:br/>
              <w:t xml:space="preserve">отчеств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стоянное место</w:t>
              <w:br/>
              <w:t xml:space="preserve">жительств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дов</w:t>
              <w:br/>
              <w:t xml:space="preserve">(число,  </w:t>
              <w:br/>
              <w:t>месяц,час,</w:t>
              <w:br/>
              <w:t xml:space="preserve">минута)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оказана помощь</w:t>
              <w:br/>
              <w:t xml:space="preserve">в родах: врачом, </w:t>
              <w:br/>
              <w:t>акушеркой (вписать</w:t>
              <w:br/>
              <w:t>и указать фамилию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течения</w:t>
              <w:br/>
              <w:t xml:space="preserve">родов, оказанное </w:t>
              <w:br/>
              <w:t xml:space="preserve">пособие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ы в сроки </w:t>
              <w:br/>
              <w:t xml:space="preserve">или      </w:t>
              <w:br/>
              <w:t>преждевремен-</w:t>
              <w:br/>
              <w:t xml:space="preserve">ны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675"/>
        <w:gridCol w:w="1755"/>
        <w:gridCol w:w="3106"/>
        <w:gridCol w:w="3375"/>
        <w:gridCol w:w="1755"/>
        <w:gridCol w:w="1213"/>
      </w:tblGrid>
      <w:tr>
        <w:trPr>
          <w:trHeight w:val="360" w:hRule="atLeast"/>
          <w:cantSplit w:val="true"/>
        </w:trPr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новорожденном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актика</w:t>
              <w:br/>
              <w:t>гонобленореи</w:t>
              <w:br/>
              <w:t xml:space="preserve">произведена </w:t>
              <w:br/>
              <w:t xml:space="preserve">(да, нет,  </w:t>
              <w:br/>
              <w:t xml:space="preserve">чем)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акцинация против   </w:t>
              <w:br/>
              <w:t>туберкулеза. Прививки.</w:t>
              <w:br/>
              <w:t xml:space="preserve">Дата, доза, серия   </w:t>
              <w:br/>
              <w:t xml:space="preserve">препарата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метка о госпитализации</w:t>
              <w:br/>
              <w:t xml:space="preserve">в больницу (роддом),  </w:t>
              <w:br/>
              <w:t xml:space="preserve">указать куда и дату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посещениях в</w:t>
              <w:br/>
              <w:t>послеродовом</w:t>
              <w:br/>
              <w:t xml:space="preserve">периоде,  </w:t>
              <w:br/>
              <w:t xml:space="preserve">состояние  </w:t>
              <w:br/>
              <w:t xml:space="preserve">родильницы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.  </w:t>
              <w:br/>
              <w:t>Дополни-</w:t>
              <w:br/>
              <w:t xml:space="preserve">тельные </w:t>
              <w:br/>
              <w:t xml:space="preserve">данные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л-</w:t>
              <w:br/>
              <w:t xml:space="preserve">с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здравоохранения СССР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родовспоможения на дому. Форма № 03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