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по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недвижим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Лист 1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полное 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ЗАЯВОК НА ВЫДАЧУ ВЫПИСКИ О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В РЕЕСТР НЕДВИЖИМ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Начало "___"_____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Окончание "___"________________ 200__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Лицо, ответственное за ведение журнала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 "___"________ ____ г. по "___"_________ ___ г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с "___"________ ____ г. по "___"_________ ___ г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На ________ лист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Срок хранения: постоянно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Лист 2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К ЖУРНАЛУ ЗАЯВОК НА ВЫДАЧУ ВЫПИСКИ О В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В РЕЕСТР НЕДВИЖИМО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┬────────┬──────────────┬──────────────┬─────────────┬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o.│Дата  │Входящий│Заявление     │Заявитель     │Заявление    │Принятое    │Примеч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приема├────┬───┼──────────────┤              │принял       │решение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│</w:t>
      </w:r>
      <w:r>
        <w:rPr>
          <w:sz w:val="16"/>
          <w:szCs w:val="16"/>
        </w:rPr>
        <w:t>дата│No.│Адрес объекта,│              │отдел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│    │   │</w:t>
      </w:r>
      <w:r>
        <w:rPr>
          <w:sz w:val="16"/>
          <w:szCs w:val="16"/>
        </w:rPr>
        <w:t>копии         │              │регистрац.,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│    │   │</w:t>
      </w:r>
      <w:r>
        <w:rPr>
          <w:sz w:val="16"/>
          <w:szCs w:val="16"/>
        </w:rPr>
        <w:t>документов на │              │отдел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│    │   │</w:t>
      </w:r>
      <w:r>
        <w:rPr>
          <w:sz w:val="16"/>
          <w:szCs w:val="16"/>
        </w:rPr>
        <w:t>_____ лист.   │              │реестра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┼────┼───┼──────────────┼──────────────┼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2   │ 3  │ 4 │      5       │       6      │      7      │     8      │     9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┼────┼───┼──────────────┼──────────────┼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│XXX   │XXX │XXX│Копии         │Иванова А.А.  │Ветрова А.В. │Реестровый  │Реестров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│    │   │</w:t>
      </w:r>
      <w:r>
        <w:rPr>
          <w:sz w:val="16"/>
          <w:szCs w:val="16"/>
        </w:rPr>
        <w:t>документов на │(отдел        │(отдел       │No. XXXXXX, │дело гото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│    │   │</w:t>
      </w:r>
      <w:r>
        <w:rPr>
          <w:sz w:val="16"/>
          <w:szCs w:val="16"/>
        </w:rPr>
        <w:t>25 листах     │регистрации)  │реестра)     │No. выписки │к гос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│    │   │              │              │             │</w:t>
      </w:r>
      <w:r>
        <w:rPr>
          <w:sz w:val="16"/>
          <w:szCs w:val="16"/>
        </w:rPr>
        <w:t>XXXX, дата  │регист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│    │   │              │              │             │</w:t>
      </w:r>
      <w:r>
        <w:rPr>
          <w:sz w:val="16"/>
          <w:szCs w:val="16"/>
        </w:rPr>
        <w:t>изготовления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│    │   │              │              │             │</w:t>
      </w:r>
      <w:r>
        <w:rPr>
          <w:sz w:val="16"/>
          <w:szCs w:val="16"/>
        </w:rPr>
        <w:t>выписки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│    │   │              │              │             │</w:t>
      </w:r>
      <w:r>
        <w:rPr>
          <w:sz w:val="16"/>
          <w:szCs w:val="16"/>
        </w:rPr>
        <w:t>14.06.2001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┼────┼───┼──────────────┼──────────────┼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│XXX   │XXX │XXX│Копии         │Управление    │Иванова А.А. │Документация│Отсутствуе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│    │   │</w:t>
      </w:r>
      <w:r>
        <w:rPr>
          <w:sz w:val="16"/>
          <w:szCs w:val="16"/>
        </w:rPr>
        <w:t>документов на │оформления и  │(отдел       │возвращена  │XXX докумен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│    │   │</w:t>
      </w:r>
      <w:r>
        <w:rPr>
          <w:sz w:val="16"/>
          <w:szCs w:val="16"/>
        </w:rPr>
        <w:t>14 листах     │регистрации   │регистрации)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│    │   │              │</w:t>
      </w:r>
      <w:r>
        <w:rPr>
          <w:sz w:val="16"/>
          <w:szCs w:val="16"/>
        </w:rPr>
        <w:t>документов    │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│    │   │              │</w:t>
      </w:r>
      <w:r>
        <w:rPr>
          <w:sz w:val="16"/>
          <w:szCs w:val="16"/>
        </w:rPr>
        <w:t>Департамента, │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│    │   │              │</w:t>
      </w:r>
      <w:r>
        <w:rPr>
          <w:sz w:val="16"/>
          <w:szCs w:val="16"/>
        </w:rPr>
        <w:t>Арбатова М.Н.,│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│    │   │              │</w:t>
      </w:r>
      <w:r>
        <w:rPr>
          <w:sz w:val="16"/>
          <w:szCs w:val="16"/>
        </w:rPr>
        <w:t>тел. XXX-XXXX │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┼────┼───┼──────────────┼──────────────┼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│XXX   │XXX │XXX│XXX           │Управление    │Иванова А.А. │Реестровый  │Реестров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│    │   │              │</w:t>
      </w:r>
      <w:r>
        <w:rPr>
          <w:sz w:val="16"/>
          <w:szCs w:val="16"/>
        </w:rPr>
        <w:t>оформления и  │(отдел       │No. XXXXXX, │дело гото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│    │   │              │</w:t>
      </w:r>
      <w:r>
        <w:rPr>
          <w:sz w:val="16"/>
          <w:szCs w:val="16"/>
        </w:rPr>
        <w:t>регистрации   │регистрации),│No. выписки │к гос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│    │   │              │</w:t>
      </w:r>
      <w:r>
        <w:rPr>
          <w:sz w:val="16"/>
          <w:szCs w:val="16"/>
        </w:rPr>
        <w:t>документов    │Ветрова А.В. │XXXX, дата  │регист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│    │   │              │</w:t>
      </w:r>
      <w:r>
        <w:rPr>
          <w:sz w:val="16"/>
          <w:szCs w:val="16"/>
        </w:rPr>
        <w:t>Департамента, │(отдел       │изготовления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│    │   │              │</w:t>
      </w:r>
      <w:r>
        <w:rPr>
          <w:sz w:val="16"/>
          <w:szCs w:val="16"/>
        </w:rPr>
        <w:t>Арбатова М.Н.,│реестра)     │выписки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│    │   │              │</w:t>
      </w:r>
      <w:r>
        <w:rPr>
          <w:sz w:val="16"/>
          <w:szCs w:val="16"/>
        </w:rPr>
        <w:t>тел. XXX-XXXX │             │20.06.2001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┼────┼───┼──────────────┼──────────────┼─────────────┼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│XXX   │XXX │XXX│XXX           │Управление    │Иванова А.А. │Документация│Документ XXX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│    │   │              │</w:t>
      </w:r>
      <w:r>
        <w:rPr>
          <w:sz w:val="16"/>
          <w:szCs w:val="16"/>
        </w:rPr>
        <w:t>оформления и  │(отдел       │возвращена  │име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│    │   │              │</w:t>
      </w:r>
      <w:r>
        <w:rPr>
          <w:sz w:val="16"/>
          <w:szCs w:val="16"/>
        </w:rPr>
        <w:t>регистрации   │регистрации) │            │исправл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│    │   │              │</w:t>
      </w:r>
      <w:r>
        <w:rPr>
          <w:sz w:val="16"/>
          <w:szCs w:val="16"/>
        </w:rPr>
        <w:t>документов    │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│    │   │              │</w:t>
      </w:r>
      <w:r>
        <w:rPr>
          <w:sz w:val="16"/>
          <w:szCs w:val="16"/>
        </w:rPr>
        <w:t>Департамента, │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│    │   │              │</w:t>
      </w:r>
      <w:r>
        <w:rPr>
          <w:sz w:val="16"/>
          <w:szCs w:val="16"/>
        </w:rPr>
        <w:t>Арбатова М.Н.,│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│    │   │              │</w:t>
      </w:r>
      <w:r>
        <w:rPr>
          <w:sz w:val="16"/>
          <w:szCs w:val="16"/>
        </w:rPr>
        <w:t>тел. XXX-XXXX │             │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┴────┴───┴──────────────┴──────────────┴─────────────┴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</Words>
  <Characters>4957</Characters>
  <CharactersWithSpaces>4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9:00Z</dcterms:created>
  <dc:creator>Департамент государственного и муниципального имущества г. Москвы</dc:creator>
  <dc:description/>
  <dc:language>en-US</dc:language>
  <cp:lastModifiedBy/>
  <dcterms:modified xsi:type="dcterms:W3CDTF">2011-10-30T07:19:00Z</dcterms:modified>
  <cp:revision>2</cp:revision>
  <dc:subject>Журнал</dc:subject>
  <dc:title>Журнал заявок на выдачу выписки о внесении в реестр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